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ГОСУДАРСТВЕННОЕ УЧРЕЖДЕНИЕ </w:t>
      </w:r>
    </w:p>
    <w:p>
      <w:pPr>
        <w:pStyle w:val="Normal"/>
        <w:widowControl w:val="false"/>
        <w:autoSpaceDE w:val="false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«БЕЛОРУССКО-РОССИЙСКИЙ УНИВЕРСИТЕТ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афедра «Коммерческая деятельность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Экономика торговли</w:t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i/>
        </w:rPr>
        <w:t>Методические указания для выполнения контрольной работ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6"/>
        <w:rPr>
          <w:b/>
          <w:b/>
          <w:i/>
          <w:i/>
        </w:rPr>
      </w:pPr>
      <w:r>
        <w:rPr>
          <w:b/>
          <w:i/>
        </w:rPr>
        <w:t xml:space="preserve">для студентов специаль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6"/>
        <w:rPr>
          <w:b/>
          <w:b/>
          <w:i/>
          <w:i/>
        </w:rPr>
      </w:pPr>
      <w:r>
        <w:rPr>
          <w:b/>
          <w:i/>
          <w:szCs w:val="28"/>
        </w:rPr>
        <w:t>1-25 01 10 «Коммерческая деятельность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i/>
        </w:rPr>
        <w:t>заочной формы обуч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огилев 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bookmarkStart w:id="0" w:name="Обратная_сторона"/>
      <w:bookmarkEnd w:id="0"/>
      <w:r>
        <w:rPr/>
        <w:t>УДК 339</w:t>
      </w:r>
    </w:p>
    <w:p>
      <w:pPr>
        <w:pStyle w:val="Normal"/>
        <w:widowControl w:val="false"/>
        <w:autoSpaceDE w:val="false"/>
        <w:jc w:val="both"/>
        <w:rPr/>
      </w:pPr>
      <w:r>
        <w:rPr/>
        <w:t>ББК 65.42</w:t>
      </w:r>
    </w:p>
    <w:p>
      <w:pPr>
        <w:pStyle w:val="Normal"/>
        <w:widowControl w:val="false"/>
        <w:autoSpaceDE w:val="false"/>
        <w:ind w:left="600" w:hanging="0"/>
        <w:jc w:val="both"/>
        <w:rPr/>
      </w:pPr>
      <w:r>
        <w:rPr/>
        <w:t>Э 4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Одобрено кафедрой «Коммерческая деятельность» «15» сентября 2011 г., протокол № 2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0" w:hanging="1800"/>
        <w:outlineLvl w:val="1"/>
        <w:rPr/>
      </w:pPr>
      <w:r>
        <w:rPr/>
        <w:t>Составитель</w:t>
        <w:tab/>
        <w:t>ст. преподаватель С. А. Александрова</w:t>
      </w:r>
    </w:p>
    <w:p>
      <w:pPr>
        <w:pStyle w:val="Normal"/>
        <w:widowControl w:val="false"/>
        <w:autoSpaceDE w:val="false"/>
        <w:ind w:left="4200"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0" w:hanging="1800"/>
        <w:outlineLvl w:val="1"/>
        <w:rPr/>
      </w:pPr>
      <w:r>
        <w:rPr/>
        <w:t>Рецензент</w:t>
        <w:tab/>
        <w:t>канд. экон. наук, доц. Н. А. Сергейчик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тодические указания содержат вопросы, практические задания и задачи для выполнения контрольной работы по дисциплине «Экономика торговли» студентами специальности 1-25 01 10 «Коммерческая деятельность» заочной формы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чебное изда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Экономика торговл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456" w:leader="none"/>
        </w:tabs>
        <w:autoSpaceDE w:val="false"/>
        <w:spacing w:lineRule="auto" w:line="360"/>
        <w:ind w:left="2098" w:hanging="0"/>
        <w:jc w:val="both"/>
        <w:rPr/>
      </w:pPr>
      <w:r>
        <w:rPr/>
        <w:t>Ответственный за выпуск                             М. Н. Гриневич</w:t>
      </w:r>
    </w:p>
    <w:p>
      <w:pPr>
        <w:pStyle w:val="Normal"/>
        <w:widowControl w:val="false"/>
        <w:tabs>
          <w:tab w:val="clear" w:pos="708"/>
          <w:tab w:val="left" w:pos="7456" w:leader="none"/>
        </w:tabs>
        <w:autoSpaceDE w:val="false"/>
        <w:spacing w:lineRule="auto" w:line="360"/>
        <w:ind w:left="2098" w:hanging="0"/>
        <w:jc w:val="both"/>
        <w:rPr/>
      </w:pPr>
      <w:r>
        <w:rPr/>
        <w:t xml:space="preserve">Технический редактор                                   </w:t>
      </w:r>
    </w:p>
    <w:p>
      <w:pPr>
        <w:pStyle w:val="Normal"/>
        <w:widowControl w:val="false"/>
        <w:tabs>
          <w:tab w:val="clear" w:pos="708"/>
          <w:tab w:val="left" w:pos="7456" w:leader="none"/>
        </w:tabs>
        <w:autoSpaceDE w:val="false"/>
        <w:spacing w:lineRule="auto" w:line="360"/>
        <w:ind w:left="2098" w:hanging="0"/>
        <w:jc w:val="both"/>
        <w:rPr/>
      </w:pPr>
      <w:r>
        <w:rPr/>
        <w:t xml:space="preserve">Компьютерная верстка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</w:rPr>
        <w:t xml:space="preserve">Подписано в печать                      . Формат 60х84/16. Бумага офсетная. Гарнитура Таймс. Печать трафаретная. Усл.-печ. л.         .  Уч.-изд. л.          . Тираж 60  экз.                Заказ №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Издатель и полиграфическое исполнение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Государствен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«Белорусско-Российский университет»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ЛИ № 02330/375 от 29.06.2004 г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212000, г. Могилев, пр. Мира, 43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5600" w:hanging="1100"/>
        <w:jc w:val="right"/>
        <w:rPr/>
      </w:pPr>
      <w:r>
        <w:rPr/>
        <w:t xml:space="preserve">© ГУ ВПО «Белорусско-Российский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3"/>
        <w:ind w:left="5600" w:hanging="1100"/>
        <w:rPr/>
      </w:pPr>
      <w:r>
        <w:rPr/>
        <w:t xml:space="preserve">               </w:t>
      </w:r>
      <w:r>
        <w:rPr/>
        <w:t>университет», 2011</w:t>
      </w:r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 xml:space="preserve">1 </w:t>
      </w:r>
      <w:bookmarkStart w:id="1" w:name="Общие_требования"/>
      <w:r>
        <w:rPr>
          <w:b/>
          <w:szCs w:val="32"/>
        </w:rPr>
        <w:t>Общие требования к контрольной работе</w:t>
      </w:r>
      <w:bookmarkEnd w:id="1"/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Выполнение контрольной работы способствует закреплению и углублению теоретических знаний по курсу «</w:t>
      </w:r>
      <w:r>
        <w:rPr/>
        <w:t xml:space="preserve">Экономика торговли» и </w:t>
      </w:r>
      <w:r>
        <w:rPr>
          <w:bCs/>
          <w:szCs w:val="28"/>
        </w:rPr>
        <w:t>предполагает самостоятельную проработку студентом рекомендуемой и дополнительной литературы, использование теоретических знаний при выполнении практических заданий и решении задач.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ная работа выполняется студентами заочной формы обучения в седьмом семестре, состоит из двух теоретических вопросов, практического задания и задачи и оформляется одним из следующих способов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>рукописным</w:t>
      </w:r>
      <w:r>
        <w:rPr/>
        <w:t xml:space="preserve"> способом на каждой странице ученической тетради объемом, как правило, до 24 страниц, четким почерком, чернилами (пастой) одного цвет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с использованием компьютерных средств на листах формата А4 объемом, как </w:t>
      </w:r>
      <w:r>
        <w:rPr>
          <w:szCs w:val="28"/>
        </w:rPr>
        <w:t>правило</w:t>
      </w:r>
      <w:r>
        <w:rPr/>
        <w:t>, до 12 страниц. В данном случае работа должна быть сколота (прошита) или помещена в папку-скоросшивател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титульном листе контрольной работы в обязательном порядке указывается номер зачетной книжки студента. В начале работы в соответствии с заданием приводится план с указанием наименования теоретических вопросов, номеров практического задания и задач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тветы на теоретические вопросы следует начинать с номера и полного названия во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и выполнении практического задания следует привести его условие. Содержание ответа должно соответствовать теме, закрепленной за студентом преподавателем (кафедрой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и решении задачи необходимо записать условие и привести последовательный ход решения, описывая, что определяется и по какой расчетной формуле. По результатам обязательно делается вывод. Знак «</w:t>
      </w:r>
      <w:r>
        <w:rPr>
          <w:b/>
          <w:u w:val="single"/>
        </w:rPr>
        <w:t>Х</w:t>
      </w:r>
      <w:r>
        <w:rPr>
          <w:szCs w:val="28"/>
        </w:rPr>
        <w:t>» или «</w:t>
      </w:r>
      <w:r>
        <w:rPr>
          <w:b/>
          <w:u w:val="single"/>
        </w:rPr>
        <w:t>ХХ</w:t>
      </w:r>
      <w:r>
        <w:rPr>
          <w:szCs w:val="28"/>
        </w:rPr>
        <w:t>» в условии задачи означает соответственно одну или две последние цифры номера зачетной книжки студента, выполняющего контрольную работу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конце контрольной работы приводится список источников, использованных при ее выполнении.</w:t>
      </w:r>
      <w:r>
        <w:rPr/>
        <w:t xml:space="preserve"> </w:t>
      </w:r>
      <w:r>
        <w:rPr>
          <w:szCs w:val="28"/>
        </w:rPr>
        <w:t>Завершается работа реквизитами: подписью студента и датой окончания ее выполнения. В конце оставляют чистую страницу для рецензии преподавателя, в которой делается заключение о допуске контрольной работы к собесед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екст контрольной работы оформляется в соответствии с методическими указаниями </w:t>
      </w:r>
      <w:r>
        <w:rPr>
          <w:iCs/>
          <w:szCs w:val="28"/>
        </w:rPr>
        <w:t xml:space="preserve">по оформлению контрольных, курсовых и дипломных работ для студентов специальности </w:t>
      </w:r>
      <w:r>
        <w:rPr>
          <w:bCs/>
          <w:iCs/>
          <w:szCs w:val="28"/>
        </w:rPr>
        <w:t>1-25 01 10 «Коммерческая деятельность»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Контрольная работа подлежит защите, которая проводится в форме собеседования. До собеседования студенту необходимо ознакомиться с замечаниями преподавателя по работе и в письменном виде устранить их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 xml:space="preserve">2 </w:t>
      </w:r>
      <w:bookmarkStart w:id="2" w:name="Порядок_выбора_задания"/>
      <w:r>
        <w:rPr>
          <w:b/>
          <w:szCs w:val="32"/>
        </w:rPr>
        <w:t>Порядок выбора задания контрольной работы</w:t>
      </w:r>
      <w:bookmarkEnd w:id="2"/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дание контрольной работы выбирается по двум последним цифрам номера зачетной книжки студента в соответствии с таблицей 1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Таблица 1 – </w:t>
      </w:r>
      <w:r>
        <w:rPr>
          <w:sz w:val="24"/>
          <w:szCs w:val="28"/>
        </w:rPr>
        <w:t>Задания</w:t>
      </w:r>
      <w:r>
        <w:rPr>
          <w:sz w:val="24"/>
        </w:rPr>
        <w:t xml:space="preserve"> контрольной работы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1166"/>
        <w:gridCol w:w="1166"/>
        <w:gridCol w:w="847"/>
        <w:gridCol w:w="1588"/>
        <w:gridCol w:w="1185"/>
        <w:gridCol w:w="1165"/>
        <w:gridCol w:w="848"/>
      </w:tblGrid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оследние цифры номера зачетной книж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Номера теоретических вопро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омер практичес</w:t>
              <w:softHyphen/>
              <w:t>кого зад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омер задачи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оследние цифры номера зачетной книж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Номера теоретических вопро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омер практичес</w:t>
              <w:softHyphen/>
              <w:t>кого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омер задачи</w:t>
            </w:r>
          </w:p>
        </w:tc>
      </w:tr>
      <w:tr>
        <w:trPr>
          <w:trHeight w:val="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, 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8, 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,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9, 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, 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, 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, 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, 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, 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, 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, 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, 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, 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, 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, 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, 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, 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, 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, 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, 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, 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, 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, 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, 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, 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, 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, 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, 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, 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, 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, 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, 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, 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, 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, 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, 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, 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, 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, 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, 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, 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5, 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, 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6, 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, 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7, 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5, 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8, 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6, 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9, 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7, 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, 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8, 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, 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9, 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, 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, 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, 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, 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, 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, 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, 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, 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, 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, 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, 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,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, 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, 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, 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, 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, 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, 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, 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, 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, 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, 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, 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, 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3, 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, 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4, 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, 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5, 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, 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6, 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, 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7, 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, 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8, 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, 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9, 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5, 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0, 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6, 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1,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7, 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5, 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bookmarkStart w:id="3" w:name="Вопросы"/>
      <w:r>
        <w:rPr>
          <w:b/>
          <w:szCs w:val="32"/>
        </w:rPr>
        <w:t>Теоретические вопросы</w:t>
      </w:r>
      <w:bookmarkEnd w:id="3"/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и виды рынк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Модель товарного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и виды спро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и виды предло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рыночной конъюнктур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Система показателей конъюнктуры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Методология анализа рыночной конъюнктур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Анализ масштаба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Анализ потенциала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Анализ структуры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Понятия динамики и устойчивости/колеблемости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Анализ динамики, устойчивости/колеблемости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ндексные модели анализа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Трендовые модели динамики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Оценка и анализ цикличности и сезонности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Основные методы прогнозирования развит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Анализ эластичности спроса и предло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Анализ рыночного рис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Сущность и типология конкуренции на рынк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bCs/>
          <w:szCs w:val="28"/>
        </w:rPr>
        <w:t>Анализ рыночных возможностей и опасностей (SWOT-анализ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Матричный анализ конкурентных позиций фирм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и основные цели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Основные направления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Этапы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Организация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Методы проведения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Понятие и типология маркетинговой информ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сточники маркетинговой информ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дготовка плана исслед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Формирование бюджета исслед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мерение и шкалирова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мерительные шкал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мерение отноше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Надежность и достоверность измере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Виды и архитектура вопрос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Разработка анкеты и ее апробац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/>
      </w:pPr>
      <w:r>
        <w:rPr>
          <w:szCs w:val="28"/>
        </w:rPr>
        <w:t>Общая характеристика методов сбора дан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Наблюдение как метод сбора данных. Формы осуществления процесса наблю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Наблюдение как процес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Опрос как метод сбора данных. Формы проведения опро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Качественные методы опро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Количественные методы опро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Эксперимент как метод сбора данных. Формы эксперимен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bCs/>
          <w:szCs w:val="28"/>
        </w:rPr>
        <w:t>Эксперимент как процес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Кабинетные исследования как метод сбора дан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нятие и этапы разработки выборочного пла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роцедуры формирования выбор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Определение объема выбор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Организация и проведение сбора дан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Ошибки сбора дан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Редактирование и кодирование дан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дготовка данных к анализ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Методы анализа данных, собранных в процессе исследования рын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Подготовка отчета об исследова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учение товар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учение потребите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учение конкурен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зучение це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7" w:leader="none"/>
        </w:tabs>
        <w:jc w:val="both"/>
        <w:rPr>
          <w:szCs w:val="28"/>
        </w:rPr>
      </w:pPr>
      <w:r>
        <w:rPr>
          <w:szCs w:val="28"/>
        </w:rPr>
        <w:t>Исследование рекламы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bookmarkStart w:id="4" w:name="Практические_задания"/>
      <w:r>
        <w:rPr>
          <w:b/>
          <w:szCs w:val="32"/>
        </w:rPr>
        <w:t>Практические задания</w:t>
      </w:r>
      <w:bookmarkEnd w:id="4"/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актические задания выполняются студентом в соответствии с темой исследования, закрепленной за ним преподавателем (кафедрой).</w:t>
      </w:r>
    </w:p>
    <w:p>
      <w:pPr>
        <w:pStyle w:val="Normal"/>
        <w:widowControl w:val="false"/>
        <w:ind w:firstLine="709"/>
        <w:jc w:val="both"/>
        <w:rPr/>
      </w:pPr>
      <w:r>
        <w:rPr/>
        <w:t>В каждом задании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казать, какие источники информации могут быть использованы для проведения закрепленного за студентом исследования. Ответ следует давать развернутый с указанием конкретных источ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ать проект анкеты (около 10 вопросов) в рамках закрепленного за студентом исследования. В зависимости от номера задания анкета должна содержать указанные в нем виды вопросов, измерительных шкал. Каждый вопрос анкеты следует охарактеризовать с точки зрения его архитектур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относительной шкал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ямо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стой альтернативный (дихотомический)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номинальной шкал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узакрыты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крытый вопрос вида «завершение предложения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парных сравнений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абличны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ноговариантный вопрос-меню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самооценки</w:t>
      </w:r>
      <w:r>
        <w:rPr>
          <w:sz w:val="24"/>
          <w:szCs w:val="24"/>
        </w:rPr>
        <w:t xml:space="preserve"> (</w:t>
      </w:r>
      <w:r>
        <w:rPr/>
        <w:t>графической рейтинговой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ы «паспортички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стой открытый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порядковой шкал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-фильтр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крытый вопрос вида «словесные ассоциации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самооценки</w:t>
      </w:r>
      <w:r>
        <w:rPr>
          <w:sz w:val="24"/>
          <w:szCs w:val="24"/>
        </w:rPr>
        <w:t xml:space="preserve"> (</w:t>
      </w:r>
      <w:r>
        <w:rPr/>
        <w:t>пунктирной рейтинговой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свенны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нжирующий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Терстоун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фически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ноговариантный альтернативный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интервальной шкал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узакрыты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стой альтернативный (дихотомический)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ранжировани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-фильтр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крытый вопрос вида «завершение предложения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семантический дифференциа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ы «паспортички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ноговариантный альтернативный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Лайкерт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фически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стой открытый вопро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нкета должна обязательно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прос, с использованием в ответе шкалы постоянной сумм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абличный вопрос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ноговариантный вопрос-меню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Cs w:val="32"/>
        </w:rPr>
      </w:pPr>
      <w:bookmarkStart w:id="5" w:name="Задачи"/>
      <w:r>
        <w:rPr>
          <w:b/>
          <w:szCs w:val="32"/>
        </w:rPr>
        <w:t>Задачи</w:t>
      </w:r>
      <w:bookmarkEnd w:id="5"/>
    </w:p>
    <w:p>
      <w:pPr>
        <w:pStyle w:val="Normal"/>
        <w:widowControl w:val="false"/>
        <w:ind w:firstLine="70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/>
        <w:t>Руководство молочного завода желает определить среднее потребление молока в городе. Изучение последних тенденций показывает, что вариация потребления молока составляет 3,0 л. Требуемый доверительный уровень – 99 %, ошибка не должна превышать ±0,Х л. Определите объем выборк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 xml:space="preserve">Определяется процент семей, имеющих видеоигры. Требуемый уровень точности – 95 %, предельная ошибка для числа владельцев видеоигр – ±3 %. Предыдущее исследование показало, что 3Х % семей имеют видеоигры. Каков должен быть объем выборки для определения числа семей, имеющих видеоигры?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Определяется среднее время просмотра телепередач в течение недели. Требуемый уровень точности – 95 %, предельная ошибка – ±0,5 ч. Предыдущее исследование показало, что среднее время просмотра составляет 30 ч в неделю при среднеквадратическом отклонении, равном Х ч. Каков должен быть объем выборки для определения среднего времени просмотра телевизора?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Производитель одежды для взрослых желает произвести исследование предпочтений своих клиентов. Требуется определить объем выборки, если имеются следующие исходные данные. Численность генеральной совокупности (жители региона в возрасте от 16 лет) составляет 2Х0 000 чел. По данным предыдущих опросов установлено, что дисперсия среднего размера покупки – 0,300 млн р./чел., коэффициент доверия равен 2, предельная ошибка выборки составляет 0,050 млн р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szCs w:val="28"/>
        </w:rPr>
      </w:pPr>
      <w:r>
        <w:rPr>
          <w:szCs w:val="28"/>
        </w:rPr>
        <w:t>Определить емкость рынка металла, если его потребителями являютс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а) станкостроительный завод, выпускающий 1 Х00 станков за год; по нормативам металлоемкость данного типа станка составляет 800 кг/ед.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б) автомобильный завод, выпускающий 125 автомобилей за год; средняя металлоемкость одного автомобиля – 12 640 кг. При этом планируется внедрение новой технологии производства, которая позволит уменьшить металлоемкость на 7 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тери металла по заводам составляют в среднем Х % на 1 кг. Запасы металла на них увеличились на 10 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Определить емкость рынка потребительского товара по следующим данным (таблица 2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Таблица 2 – Исходные данные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2"/>
        <w:gridCol w:w="900"/>
        <w:gridCol w:w="1142"/>
        <w:gridCol w:w="792"/>
        <w:gridCol w:w="793"/>
        <w:gridCol w:w="972"/>
        <w:gridCol w:w="828"/>
        <w:gridCol w:w="933"/>
        <w:gridCol w:w="1173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Социальная группа по дох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Число домохозяйств, тыс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Среднее потребление в базисном периоде, ед./семью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Коэффициент эластичности спрос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Наличие товаров у потребителей, тыс. ед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знос, в процентах от налич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Натуральное потребление, в процентах к общему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цен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о доход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физическ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моральный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ысокообеспе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необеспе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Х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алообеспе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огласно прогнозу, цены на товар вырастут на 10 %. При этом доходы высокообеспеченных семей увеличатся на 10 %, среднеобеспеченных и малообеспеченных – на 15 %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В таблице 3 приведены данные об объемах продаж некоторого товара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Таблица 3 – Информация об объемах продаж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860"/>
        <w:gridCol w:w="860"/>
        <w:gridCol w:w="860"/>
        <w:gridCol w:w="860"/>
        <w:gridCol w:w="861"/>
        <w:gridCol w:w="860"/>
        <w:gridCol w:w="860"/>
        <w:gridCol w:w="860"/>
        <w:gridCol w:w="861"/>
      </w:tblGrid>
      <w:tr>
        <w:trPr>
          <w:trHeight w:val="227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одаж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+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+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+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+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а) оценить тенденцию развития методом укрупнения динамического интервал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) сгладить временной ряд методом скользящей средней по трем точкам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в) графически отобразить фактические и сглаженные объемы продаж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bCs/>
          <w:szCs w:val="28"/>
        </w:rPr>
      </w:pPr>
      <w:r>
        <w:rPr>
          <w:szCs w:val="28"/>
        </w:rPr>
        <w:t>В таблице 4 приведены данные об объемах продаж некоторого товара.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4"/>
          <w:szCs w:val="28"/>
        </w:rPr>
      </w:pPr>
      <w:r>
        <w:rPr>
          <w:szCs w:val="28"/>
        </w:rPr>
        <w:t>Таблица 4 – Объемы продаж товара в течение года</w:t>
      </w:r>
    </w:p>
    <w:p>
      <w:pPr>
        <w:pStyle w:val="Normal"/>
        <w:keepNext w:val="true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"/>
        <w:gridCol w:w="740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родажи, ед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1128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47+Х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74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31+Х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81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37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46+Х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31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52+Х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67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25+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51+Х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а) </w:t>
      </w:r>
      <w:r>
        <w:rPr>
          <w:szCs w:val="24"/>
        </w:rPr>
        <w:t>оценить тенденцию развития методом укрупнения динамического интервала</w:t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б) сгладить временной ряд методом </w:t>
      </w:r>
      <w:r>
        <w:rPr>
          <w:szCs w:val="24"/>
        </w:rPr>
        <w:t>скользящей средней по пяти точкам</w:t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) графически отобразить фактические и сглаженные объемы продаж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bCs/>
          <w:szCs w:val="28"/>
        </w:rPr>
      </w:pPr>
      <w:r>
        <w:rPr>
          <w:szCs w:val="28"/>
        </w:rPr>
        <w:t>В таблице 5 приведены годовые данные об объеме продаж некоторого товара.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8"/>
        </w:rPr>
      </w:pPr>
      <w:r>
        <w:rPr>
          <w:szCs w:val="28"/>
        </w:rPr>
        <w:t>Таблица 5 – Объемы продаж товара на протяжении десяти лет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5"/>
        <w:gridCol w:w="900"/>
        <w:gridCol w:w="819"/>
        <w:gridCol w:w="818"/>
        <w:gridCol w:w="819"/>
        <w:gridCol w:w="818"/>
        <w:gridCol w:w="818"/>
        <w:gridCol w:w="818"/>
        <w:gridCol w:w="818"/>
        <w:gridCol w:w="818"/>
        <w:gridCol w:w="818"/>
      </w:tblGrid>
      <w:tr>
        <w:trPr>
          <w:trHeight w:val="3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родажи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4840+Х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61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390+Х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38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15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2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59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5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130+Х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690+Х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а) определить абсолютные приросты, цепные и базисные темпы рост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б) определить среднеквадратическое отклонение и дисперсию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) дать прогноз на 11-й год на основании среднего темпа рос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В таблице 6 приведены данные об объемах продаж некоторого товара:</w:t>
      </w:r>
    </w:p>
    <w:p>
      <w:pPr>
        <w:pStyle w:val="Normal"/>
        <w:widowControl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09" w:hanging="0"/>
        <w:jc w:val="both"/>
        <w:rPr>
          <w:szCs w:val="24"/>
        </w:rPr>
      </w:pPr>
      <w:r>
        <w:rPr>
          <w:szCs w:val="24"/>
        </w:rPr>
        <w:t>Таблица 6 – Информация об объемах продаж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273"/>
        <w:gridCol w:w="1274"/>
        <w:gridCol w:w="1274"/>
        <w:gridCol w:w="1274"/>
        <w:gridCol w:w="1274"/>
        <w:gridCol w:w="1274"/>
      </w:tblGrid>
      <w:tr>
        <w:trPr>
          <w:trHeight w:val="22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5+Х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+Х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+Х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+Х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+Х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+Х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Необходимо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а) определить абсолютные приросты, цепные и базисные темпы рост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б) определить среднеквадратическое отклонение и дисперсию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) </w:t>
      </w:r>
      <w:r>
        <w:rPr>
          <w:szCs w:val="24"/>
        </w:rPr>
        <w:t>дать прогноз на 7-й месяц по среднему уровню полугодия и последнего квартала</w:t>
      </w:r>
      <w:r>
        <w:rPr>
          <w:szCs w:val="28"/>
        </w:rPr>
        <w:t>.</w:t>
      </w:r>
    </w:p>
    <w:p>
      <w:pPr>
        <w:pStyle w:val="Normal"/>
        <w:widowControl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 xml:space="preserve">Оценить устойчивость развития рынка </w:t>
      </w:r>
      <w:r>
        <w:rPr>
          <w:szCs w:val="28"/>
          <w:lang w:val="en-US"/>
        </w:rPr>
        <w:t>i</w:t>
      </w:r>
      <w:r>
        <w:rPr>
          <w:szCs w:val="28"/>
        </w:rPr>
        <w:t>-го товара по данным о динамике продаж товара (таблица 7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4"/>
          <w:szCs w:val="24"/>
        </w:rPr>
      </w:pPr>
      <w:r>
        <w:rPr/>
        <w:t xml:space="preserve">Таблица 7 – Объем продаж </w:t>
      </w:r>
      <w:r>
        <w:rPr>
          <w:lang w:val="en-US"/>
        </w:rPr>
        <w:t>i</w:t>
      </w:r>
      <w:r>
        <w:rPr/>
        <w:t xml:space="preserve">-го товара 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650"/>
        <w:gridCol w:w="650"/>
        <w:gridCol w:w="651"/>
        <w:gridCol w:w="650"/>
        <w:gridCol w:w="649"/>
        <w:gridCol w:w="650"/>
        <w:gridCol w:w="649"/>
        <w:gridCol w:w="649"/>
        <w:gridCol w:w="650"/>
        <w:gridCol w:w="649"/>
        <w:gridCol w:w="649"/>
        <w:gridCol w:w="650"/>
      </w:tblGrid>
      <w:tr>
        <w:trPr>
          <w:trHeight w:val="227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м продаж, млн ден. ед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80+Х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50+ХХ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0+Х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20+Х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40+Х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80+Х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0+Х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0+Х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20+Х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60+Х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40+Х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40+Х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В таблице 8 приведены данные об объемах продаж некоторого товара в течение трех ле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 xml:space="preserve">Таблица 8 – Объем продаж </w:t>
      </w:r>
      <w:r>
        <w:rPr>
          <w:lang w:val="en-US"/>
        </w:rPr>
        <w:t>i</w:t>
      </w:r>
      <w:r>
        <w:rPr/>
        <w:t>-го товар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"/>
        <w:gridCol w:w="741"/>
        <w:gridCol w:w="741"/>
        <w:gridCol w:w="741"/>
        <w:gridCol w:w="741"/>
        <w:gridCol w:w="741"/>
        <w:gridCol w:w="742"/>
        <w:gridCol w:w="741"/>
        <w:gridCol w:w="741"/>
        <w:gridCol w:w="741"/>
        <w:gridCol w:w="741"/>
        <w:gridCol w:w="741"/>
        <w:gridCol w:w="742"/>
      </w:tblGrid>
      <w:tr>
        <w:trPr>
          <w:trHeight w:val="3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>
          <w:trHeight w:val="3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Х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Х</w:t>
            </w:r>
          </w:p>
        </w:tc>
      </w:tr>
      <w:tr>
        <w:trPr>
          <w:trHeight w:val="3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Х</w:t>
            </w:r>
          </w:p>
        </w:tc>
      </w:tr>
      <w:tr>
        <w:trPr>
          <w:trHeight w:val="3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Х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ассчитать индексы сезонности по месяцам и определить степень колеблемости динамического ряда из-за сезонного развит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bCs/>
          <w:szCs w:val="28"/>
        </w:rPr>
      </w:pPr>
      <w:r>
        <w:rPr>
          <w:szCs w:val="28"/>
        </w:rPr>
        <w:t>В таблице 9 приведены данные об объемах продаж некоторого товар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 рассчитать индексы сезонности по месяцам и построить сезонную волну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б) дать помесячный прогноз объемов продаж на четвертый год, если годовой объем прогнозируется на уровне 14 642 ед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8"/>
        </w:rPr>
      </w:pPr>
      <w:r>
        <w:rPr>
          <w:szCs w:val="28"/>
        </w:rPr>
        <w:t>Таблица 9 – Объемы продаж товара в штуках на протяжении трех лет.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"/>
        <w:gridCol w:w="702"/>
        <w:gridCol w:w="702"/>
        <w:gridCol w:w="701"/>
        <w:gridCol w:w="702"/>
        <w:gridCol w:w="701"/>
        <w:gridCol w:w="701"/>
        <w:gridCol w:w="701"/>
        <w:gridCol w:w="702"/>
        <w:gridCol w:w="701"/>
        <w:gridCol w:w="701"/>
        <w:gridCol w:w="701"/>
        <w:gridCol w:w="702"/>
      </w:tblGrid>
      <w:tr>
        <w:trPr>
          <w:trHeight w:val="3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Месяц</w:t>
            </w:r>
          </w:p>
        </w:tc>
      </w:tr>
      <w:tr>
        <w:trPr>
          <w:trHeight w:val="3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Х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9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5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Х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5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2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Х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4"/>
        </w:rPr>
        <w:t>В таблице 10 приведены данные об объемах продаж некоторого товара:</w:t>
      </w:r>
    </w:p>
    <w:p>
      <w:pPr>
        <w:pStyle w:val="Normal"/>
        <w:widowControl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/>
        <w:t xml:space="preserve">Таблица 10 – Объем продаж </w:t>
      </w:r>
      <w:r>
        <w:rPr>
          <w:lang w:val="en-US"/>
        </w:rPr>
        <w:t>i</w:t>
      </w:r>
      <w:r>
        <w:rPr/>
        <w:t>-го товар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25"/>
        <w:gridCol w:w="1926"/>
        <w:gridCol w:w="1926"/>
        <w:gridCol w:w="1926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Х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ссчитайте индексы сезонности и дайте поквартальный прогноз объемов продаж на 4-й год, если годовой объем прогнозируется на уровне 12 200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szCs w:val="28"/>
        </w:rPr>
      </w:pPr>
      <w:r>
        <w:rPr>
          <w:szCs w:val="28"/>
        </w:rPr>
        <w:t>Оценить пространственную устойчивость (вариацию) цен на товар (таблица 11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>Таблица 11 – Объем продаж товар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06"/>
        <w:gridCol w:w="3215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на единицы товара, р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ед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25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2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48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8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+ХХ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50</w:t>
            </w:r>
            <w:r>
              <w:rPr/>
              <w:t>+Х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 xml:space="preserve">Фирма производила за месяц 100 изделий, которые продавались по цене 300 р. за одно изделие. Руководители фирмы приняли решение увеличить объем производства на 15%. Рассчитайте объем выручки в изменившихся условиях, если коэффициент ценовой эластичности спроса равен 1,2. 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 xml:space="preserve">С наступлением лета цена на товар, который зимой стоил 8Х тыс. р., возросла до 1Х0 тыс. р. Это привело к увеличению объема предложения с 1000 до 2500 шт. в месяц. Определите эластичность предложения. 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 xml:space="preserve">На рынке за месяц продано 1,5 т товара по цене 10Х00 р. за 1 кг. Чтобы реализовать скопившиеся запасы и увеличить свой доход, продавцы снизили цену до 9Х00 р./кг. В результате в течение следующей недели было реализовано 1,8 т товара. Определите эластичность спроса по цене. 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Зависимость спроса (продаж) товара А от денежных доходов населения и цены товара выражается следующим многофакторным уравнением регрессии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= 49 + 7,7 </w:t>
      </w:r>
      <w:r>
        <w:rPr>
          <w:rFonts w:eastAsia="Symbol" w:cs="Symbol" w:ascii="Symbol" w:hAnsi="Symbol"/>
          <w:szCs w:val="24"/>
          <w:lang w:val="en-US"/>
        </w:rPr>
        <w:t>*</w:t>
      </w:r>
      <w:r>
        <w:rPr>
          <w:szCs w:val="24"/>
        </w:rPr>
        <w:t xml:space="preserve"> I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4,2 </w:t>
      </w:r>
      <w:r>
        <w:rPr>
          <w:rFonts w:eastAsia="Symbol" w:cs="Symbol" w:ascii="Symbol" w:hAnsi="Symbol"/>
          <w:szCs w:val="24"/>
          <w:lang w:val="en-US"/>
        </w:rPr>
        <w:t>*</w:t>
      </w:r>
      <w:r>
        <w:rPr>
          <w:szCs w:val="24"/>
        </w:rPr>
        <w:t xml:space="preserve"> </w:t>
      </w:r>
      <w:r>
        <w:rPr>
          <w:szCs w:val="24"/>
          <w:lang w:val="en-US"/>
        </w:rPr>
        <w:t>P</w:t>
      </w:r>
      <w:r>
        <w:rPr>
          <w:szCs w:val="24"/>
        </w:rPr>
        <w:t>,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Q</w:t>
      </w:r>
      <w:r>
        <w:rPr>
          <w:szCs w:val="24"/>
        </w:rPr>
        <w:t xml:space="preserve"> – объем продаж товара А, шт.;</w:t>
      </w:r>
    </w:p>
    <w:p>
      <w:pPr>
        <w:pStyle w:val="Normal"/>
        <w:ind w:firstLine="1191"/>
        <w:jc w:val="both"/>
        <w:rPr>
          <w:szCs w:val="24"/>
        </w:rPr>
      </w:pPr>
      <w:r>
        <w:rPr>
          <w:szCs w:val="24"/>
        </w:rPr>
        <w:t>I – доход, ден. ед.;</w:t>
      </w:r>
    </w:p>
    <w:p>
      <w:pPr>
        <w:pStyle w:val="Normal"/>
        <w:ind w:firstLine="1191"/>
        <w:jc w:val="both"/>
        <w:rPr>
          <w:szCs w:val="24"/>
        </w:rPr>
      </w:pPr>
      <w:r>
        <w:rPr>
          <w:szCs w:val="24"/>
        </w:rPr>
        <w:t>P – цена единицы товара, ден. ед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Необходимо: </w:t>
      </w:r>
    </w:p>
    <w:p>
      <w:pPr>
        <w:pStyle w:val="Normal"/>
        <w:ind w:firstLine="709"/>
        <w:jc w:val="both"/>
        <w:rPr/>
      </w:pPr>
      <w:r>
        <w:rPr>
          <w:szCs w:val="24"/>
        </w:rPr>
        <w:t>определить теоретические коэффициенты эластичности, если среднедушевой доход потребителей на данном рынке составляет 520 ден. ед., а средняя цена товара – 84 ден. ед.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Cs w:val="24"/>
        </w:rPr>
        <w:t>дать прогноз продаж фирмы на планируемый год, если текущий объем продаж – 38 934 тыс. шт.; при этом предполагается рост доходов населения на 3,1% и рост цены товара А – на 4,2%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>
          <w:szCs w:val="28"/>
        </w:rPr>
      </w:pPr>
      <w:r>
        <w:rPr>
          <w:szCs w:val="28"/>
        </w:rPr>
        <w:t>Составьте баланс спроса-предложения и оцените состояние рынка, ес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ъем производства отечественных предприятий в сопоставимых ценах – 2 Х58 6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ъем импорта в сопоставимых ценах – 842 0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енежные доходы населения – 3 964 8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требление предприятиями, учреждениями, организациями отечественных товаров – 380 4ХХ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Пусть ответы на вопрос в трехбалльной шкале распределились следующим образом (таблица 12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>Таблица 12 – Результаты ответов респонд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онд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онд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/>
        <w:t>Составьте матрицу сопряженности и рассчитайте абсолютную устойчивость шкалы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Пусть ответы на вопрос в трехбалльной шкале распределились следующим образом (таблица 13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>Таблица 13 – Результаты ответов респондентов</w:t>
      </w:r>
    </w:p>
    <w:p>
      <w:pPr>
        <w:pStyle w:val="Normal"/>
        <w:keepNext w:val="true"/>
        <w:widowControl w:val="false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онд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онд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ind w:firstLine="700"/>
        <w:jc w:val="both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>Рассчитайте показатели средней и относительной квадратических ошибок.</w:t>
      </w:r>
    </w:p>
    <w:p>
      <w:pPr>
        <w:pStyle w:val="Normal"/>
        <w:widowControl w:val="false"/>
        <w:ind w:firstLine="70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2127" w:leader="none"/>
        </w:tabs>
        <w:jc w:val="both"/>
        <w:rPr/>
      </w:pPr>
      <w:r>
        <w:rPr>
          <w:szCs w:val="28"/>
        </w:rPr>
        <w:t>Шкала имеет 7 делений. В опросе I были получены следующие оценки (таблица 14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>Таблица 14 – Результаты ответов респондентов</w:t>
      </w:r>
    </w:p>
    <w:p>
      <w:pPr>
        <w:pStyle w:val="Normal"/>
        <w:keepNext w:val="true"/>
        <w:widowControl w:val="false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2"/>
        <w:gridCol w:w="920"/>
        <w:gridCol w:w="921"/>
        <w:gridCol w:w="921"/>
        <w:gridCol w:w="921"/>
        <w:gridCol w:w="921"/>
        <w:gridCol w:w="921"/>
        <w:gridCol w:w="921"/>
      </w:tblGrid>
      <w:tr>
        <w:trPr>
          <w:trHeight w:val="227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исло респондент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осле проведения опроса II были рассчитаны отклонения в ответах каждого респондента. Распределение ошибок оказалось следующим (таблица 15)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/>
        <w:t>Таблица 15 – Распределение ошиб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227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ошиб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сто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ind w:firstLine="700"/>
        <w:jc w:val="both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>Рассчитайте абсолютную устойчивость шкалы, среднюю и относительную арифметические ошибки.</w:t>
      </w:r>
    </w:p>
    <w:p>
      <w:pPr>
        <w:pStyle w:val="Normal"/>
        <w:widowControl w:val="false"/>
        <w:ind w:firstLine="700"/>
        <w:jc w:val="both"/>
        <w:rPr/>
      </w:pPr>
      <w:r>
        <w:rPr/>
      </w:r>
      <w:r>
        <w:br w:type="page"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8"/>
        </w:rPr>
      </w:pPr>
      <w:bookmarkStart w:id="6" w:name="Список_литературы"/>
      <w:r>
        <w:rPr>
          <w:i w:val="false"/>
          <w:sz w:val="28"/>
        </w:rPr>
        <w:t>Список литературы</w:t>
      </w:r>
      <w:bookmarkEnd w:id="6"/>
    </w:p>
    <w:p>
      <w:pPr>
        <w:pStyle w:val="Normal"/>
        <w:widowControl w:val="fals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szCs w:val="28"/>
        </w:rPr>
        <w:t>Анурин, В. Ф.</w:t>
      </w:r>
      <w:r>
        <w:rPr>
          <w:szCs w:val="28"/>
        </w:rPr>
        <w:t xml:space="preserve"> Маркетинговые исследования потребительского рынка. Уникальный отечественный опыт: учеб. пособие / В. Ф. Анурин, И. И. Муромкина, Е. В. Евтушенко. – СПб.: Питер, 2006. – 270 с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szCs w:val="28"/>
        </w:rPr>
        <w:t>Беляевский, И. К.</w:t>
      </w:r>
      <w:r>
        <w:rPr>
          <w:szCs w:val="28"/>
        </w:rPr>
        <w:t xml:space="preserve"> Маркетинговое исследование: информация, анализ, прогноз: учеб. пособие / И. К. Беляевский. – М.: Финансы и статистика, 2005. – 320 с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szCs w:val="28"/>
        </w:rPr>
        <w:t>Божук, С. Г.</w:t>
      </w:r>
      <w:r>
        <w:rPr>
          <w:szCs w:val="28"/>
        </w:rPr>
        <w:t xml:space="preserve"> Маркетинговые исследования / С. Г. Божук, Л. Н. Ковалик. – СПб.: Питер, 2004. – 304 с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szCs w:val="28"/>
        </w:rPr>
        <w:t xml:space="preserve">Бороденя, В. А. </w:t>
      </w:r>
      <w:r>
        <w:rPr>
          <w:szCs w:val="28"/>
        </w:rPr>
        <w:t>Маркетинговые исследования: учеб.-метод. пособие / В. А. Бороденя. – Минск: БГЭУ, 2003. – 94 с.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bCs/>
          <w:szCs w:val="28"/>
        </w:rPr>
        <w:t>Голубков, Е. П.</w:t>
      </w:r>
      <w:r>
        <w:rPr>
          <w:szCs w:val="28"/>
        </w:rPr>
        <w:t xml:space="preserve"> Маркетинговые исследования: теория, методология и практика: учебник / Е. П. Голубков. – 3-е изд., перераб. и доп. – М.: Издательская группа "Дело и сервис", 2003. – 496 с.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bCs/>
          <w:szCs w:val="28"/>
        </w:rPr>
        <w:t>Каменева, Н. Г.</w:t>
      </w:r>
      <w:r>
        <w:rPr>
          <w:b/>
          <w:szCs w:val="28"/>
        </w:rPr>
        <w:t xml:space="preserve"> </w:t>
      </w:r>
      <w:r>
        <w:rPr>
          <w:szCs w:val="28"/>
        </w:rPr>
        <w:t>Маркетинговые исследования: учеб. пособие для вузов / Н. Г. Каменева, В. А. Поляков. – М.: Вузовский учебник: ВЗФЭИ, 2010. – 439с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bCs/>
          <w:szCs w:val="28"/>
        </w:rPr>
        <w:t>Малхотра, Н. К.</w:t>
      </w:r>
      <w:r>
        <w:rPr>
          <w:szCs w:val="28"/>
        </w:rPr>
        <w:t xml:space="preserve"> Маркетинговые исследования. Практическое руководство: пер. с англ. / Малхотра Н. К. – 4-е изд. – М.: Вильямс, 2007. – 1200 с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szCs w:val="28"/>
        </w:rPr>
        <w:t>Светуньков, С. Г.</w:t>
      </w:r>
      <w:r>
        <w:rPr>
          <w:szCs w:val="28"/>
        </w:rPr>
        <w:t xml:space="preserve"> Методы маркетинговых исследований: учеб. пособие / С. Г. Светуньков. – СПб.: Издательство ДНК, 2003. – 352 с.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8"/>
        </w:rPr>
      </w:pPr>
      <w:r>
        <w:rPr>
          <w:b/>
          <w:bCs/>
          <w:szCs w:val="28"/>
        </w:rPr>
        <w:t>Хруцкий, В. Е.</w:t>
      </w:r>
      <w:r>
        <w:rPr>
          <w:szCs w:val="28"/>
        </w:rPr>
        <w:t xml:space="preserve"> Современный маркетинг: Настольная книга по исследованию рынка: учеб. пособие / В. Е. Хруцкий, И. Н. Корнеева. – 3-е изд., перераб. и доп. – М.: Финансы и статистика, 2005. – 560 с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szCs w:val="28"/>
        </w:rPr>
        <w:t xml:space="preserve">Черчилль, Г. </w:t>
      </w:r>
      <w:r>
        <w:rPr>
          <w:szCs w:val="28"/>
        </w:rPr>
        <w:t>Маркетинговые исследования / Г. Черчилль. – СПб.: Питер, 2002. – 752 с.</w:t>
      </w:r>
      <w:r>
        <w:rPr>
          <w:b/>
          <w:bCs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77"/>
        </w:tabs>
        <w:ind w:left="0" w:firstLine="709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7">
    <w:lvl w:ilvl="0">
      <w:start w:val="1"/>
      <w:numFmt w:val="decimal"/>
      <w:lvlText w:val="Практическое задание %1."/>
      <w:lvlJc w:val="left"/>
      <w:pPr>
        <w:tabs>
          <w:tab w:val="num" w:pos="2410"/>
        </w:tabs>
        <w:ind w:left="0" w:firstLine="709"/>
      </w:pPr>
      <w:rPr>
        <w:i w:val="false"/>
        <w:u w:val="none"/>
        <w:b/>
      </w:rPr>
    </w:lvl>
  </w:abstractNum>
  <w:abstractNum w:abstractNumId="8">
    <w:lvl w:ilvl="0">
      <w:start w:val="1"/>
      <w:numFmt w:val="decimal"/>
      <w:lvlText w:val="Задача  %1."/>
      <w:lvlJc w:val="left"/>
      <w:pPr>
        <w:tabs>
          <w:tab w:val="num" w:pos="2410"/>
        </w:tabs>
        <w:ind w:left="0" w:firstLine="709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/>
      <w:i/>
      <w:u w:val="none"/>
    </w:rPr>
  </w:style>
  <w:style w:type="character" w:styleId="WW8Num3z0">
    <w:name w:val="WW8Num3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/>
      <w:sz w:val="28"/>
      <w:szCs w:val="28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u w:val="none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u w:val="none"/>
      <w:vertAlign w:val="baseline"/>
    </w:rPr>
  </w:style>
  <w:style w:type="character" w:styleId="WW8Num30z0">
    <w:name w:val="WW8Num30z0"/>
    <w:qFormat/>
    <w:rPr>
      <w:b/>
      <w:i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u w:val="none"/>
      <w:vertAlign w:val="baseli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cap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color w:val="0000FF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5600" w:hanging="4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_курсовая"/>
    <w:basedOn w:val="Normal"/>
    <w:qFormat/>
    <w:pPr>
      <w:widowControl w:val="false"/>
      <w:tabs>
        <w:tab w:val="clear" w:pos="708"/>
        <w:tab w:val="left" w:pos="1100" w:leader="none"/>
      </w:tabs>
      <w:spacing w:lineRule="auto" w:line="232"/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08:00Z</dcterms:created>
  <dc:creator>admin</dc:creator>
  <dc:description/>
  <dc:language>en-US</dc:language>
  <cp:lastModifiedBy>KD</cp:lastModifiedBy>
  <dcterms:modified xsi:type="dcterms:W3CDTF">2011-09-16T09:46:00Z</dcterms:modified>
  <cp:revision>56</cp:revision>
  <dc:subject/>
  <dc:title>ГОСУДАРСТВЕННОЕ УЧРЕЖДЕНИЕ </dc:title>
</cp:coreProperties>
</file>