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426495429"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171294574"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2064492730"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1715037120"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543898635"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354687806"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650481125"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246546074"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250591452"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643380959"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225337930"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1921018038"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2129120041"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2111644618"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350402285"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740696211"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338356024"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769315524"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1311275797"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1660349875"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1101199460"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453707886"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658451005"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218633626"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927845814"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916334847"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233850998"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392533966"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1023617462"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188939878"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984755482"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1165177246"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708310910"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053121911"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601667846"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92620903"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527446761"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1012935541"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670559084"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2117000375"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23333963"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909046902"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41944092"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422776960"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661535330"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390952231"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636584022"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768210492"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416235187"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792100789"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493298308"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340665440"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2032098157"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376024720"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578059123"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1648632427"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1405738446"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273470650"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617712446"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343272076"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110552831"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38246641"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1261247751"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436761516"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1632268793"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409595825"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695912622"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676493252"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56677373"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1556448529"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898050018"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680476593"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1255361950"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620373522"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507215611"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1908845164"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322727370"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1648622928"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703229438"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2010687984"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610330701"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363190427"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954739203"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286277215"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937535991"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517264510"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486439675"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2018226599"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843524369"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994043960"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556516488"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016420751"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3854121"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879058277"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1279929594"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2078804706"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932529003"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1585943073"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353060679"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77409789"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1946992546"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2077381571"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693909988"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1791457950"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465789465"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987626315"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213617138"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118449965"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1831087455"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573678901"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483589464"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508293083"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149593211"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516561141"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330502451"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380590193"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819432969"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1804001227"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22695887"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466610768"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758931694"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741486839"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2114256751"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1285267129"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1460170332"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682358409"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846695399"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018442305"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602534137"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2086478934"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838595315"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2114583526"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1024984934"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734763534"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688358427"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997278261"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636260294"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1238358694"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1583957026"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551210729"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1127171102"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8945738"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41057099"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