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Государственное учреждение </w:t>
      </w:r>
    </w:p>
    <w:p>
      <w:pPr>
        <w:pStyle w:val="TextBody"/>
        <w:spacing w:lineRule="auto" w:line="240"/>
        <w:jc w:val="center"/>
        <w:rPr/>
      </w:pPr>
      <w:r>
        <w:rPr>
          <w:caps/>
          <w:sz w:val="32"/>
          <w:szCs w:val="32"/>
        </w:rPr>
        <w:t xml:space="preserve">высшего профессионального образования </w:t>
      </w:r>
    </w:p>
    <w:p>
      <w:pPr>
        <w:pStyle w:val="TextBody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«БЕЛОРУССКО-РОССИЙСКИЙ УНИВЕРСИТЕТ»</w:t>
      </w:r>
    </w:p>
    <w:p>
      <w:pPr>
        <w:pStyle w:val="TextBody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Кафедра «Финансы и бухгалтерский учет»</w:t>
      </w:r>
    </w:p>
    <w:p>
      <w:pPr>
        <w:pStyle w:val="TextBody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lineRule="auto" w:line="240"/>
        <w:jc w:val="center"/>
        <w:rPr>
          <w:b/>
          <w:b/>
          <w:sz w:val="64"/>
          <w:szCs w:val="64"/>
          <w:lang w:val="en-US"/>
        </w:rPr>
      </w:pPr>
      <w:r>
        <w:rPr>
          <w:b/>
          <w:sz w:val="64"/>
          <w:szCs w:val="64"/>
        </w:rPr>
        <w:t xml:space="preserve">БУХГАЛТЕРСКИЙ УЧЕТ </w:t>
      </w:r>
    </w:p>
    <w:p>
      <w:pPr>
        <w:pStyle w:val="TextBody"/>
        <w:spacing w:lineRule="auto" w:line="24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рекомендации к лабораторным работам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студентов специальности</w: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32"/>
          <w:szCs w:val="32"/>
        </w:rPr>
        <w:t>1- 25 01 07 «Экономика и управление на предприятии»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Могилев 20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ДК 6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 65.0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к изда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м отдел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усско-Российского университет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о кафедрой «Финансы и бухгалтерский учет» 08.02.2016 г., протокол №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ставитель ст. преподаватель И. А. Веремеева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цензен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В методических рекомендациях </w:t>
      </w:r>
      <w:r>
        <w:rPr>
          <w:szCs w:val="28"/>
        </w:rPr>
        <w:t xml:space="preserve">приведены задания и порядок их выполнения, позволяющие сформировать у студентов навыки </w:t>
      </w:r>
      <w:r>
        <w:rPr/>
        <w:t xml:space="preserve">ведения бухгалтерского учета в организации с помощью программы 1С: Предприятие. </w:t>
      </w:r>
    </w:p>
    <w:p>
      <w:pPr>
        <w:pStyle w:val="Normal"/>
        <w:tabs>
          <w:tab w:val="clear" w:pos="708"/>
          <w:tab w:val="left" w:pos="39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чебное изд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ый за выпуск                       М. С. Александрёнок </w:t>
      </w:r>
    </w:p>
    <w:p>
      <w:pPr>
        <w:pStyle w:val="Heading"/>
        <w:widowControl w:val="false"/>
        <w:ind w:left="720" w:hanging="0"/>
        <w:rPr/>
      </w:pPr>
      <w:r>
        <w:rPr>
          <w:szCs w:val="28"/>
          <w:lang w:val="ru-RU"/>
        </w:rPr>
        <w:t>Технический редактор</w:t>
        <w:tab/>
        <w:tab/>
        <w:tab/>
        <w:tab/>
        <w:t>А. А. Подошевко</w:t>
      </w:r>
    </w:p>
    <w:p>
      <w:pPr>
        <w:pStyle w:val="Heading"/>
        <w:widowControl w:val="false"/>
        <w:tabs>
          <w:tab w:val="clear" w:pos="708"/>
          <w:tab w:val="left" w:pos="7530" w:leader="none"/>
        </w:tabs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Компьютерная верстка</w:t>
        <w:tab/>
        <w:tab/>
        <w:tab/>
        <w:tab/>
        <w:t>И. А. Алексеюс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писано в печать             .Формат 60</w:t>
      </w:r>
      <w:r>
        <w:rPr>
          <w:rFonts w:eastAsia="Symbol" w:cs="Symbol" w:ascii="Symbol" w:hAnsi="Symbol"/>
        </w:rPr>
        <w:t></w:t>
      </w:r>
      <w:r>
        <w:rPr/>
        <w:t xml:space="preserve">84/16. Бумага офсетная. Гарнитура Таймс. </w:t>
      </w:r>
    </w:p>
    <w:p>
      <w:pPr>
        <w:pStyle w:val="Normal"/>
        <w:jc w:val="both"/>
        <w:rPr/>
      </w:pPr>
      <w:r>
        <w:rPr/>
        <w:t>Печать трафаретная. Усл. печ. л.            .Уч.- изд. л.         .Тираж 46 экз. Заказ  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Издатель и полиграфическое исполнение:</w:t>
      </w:r>
    </w:p>
    <w:p>
      <w:pPr>
        <w:pStyle w:val="Normal"/>
        <w:ind w:firstLine="709"/>
        <w:jc w:val="center"/>
        <w:rPr/>
      </w:pPr>
      <w:r>
        <w:rPr/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.</w:t>
      </w:r>
    </w:p>
    <w:p>
      <w:pPr>
        <w:pStyle w:val="Normal"/>
        <w:ind w:firstLine="709"/>
        <w:jc w:val="center"/>
        <w:rPr/>
      </w:pPr>
      <w:r>
        <w:rPr/>
        <w:t>Свидетельство о государственной регистрации издателя,</w:t>
      </w:r>
    </w:p>
    <w:p>
      <w:pPr>
        <w:pStyle w:val="Normal"/>
        <w:ind w:firstLine="709"/>
        <w:jc w:val="center"/>
        <w:rPr/>
      </w:pPr>
      <w:r>
        <w:rPr/>
        <w:t>изготовителя, распространителя печатных изданий</w:t>
      </w:r>
    </w:p>
    <w:p>
      <w:pPr>
        <w:pStyle w:val="Normal"/>
        <w:ind w:firstLine="709"/>
        <w:jc w:val="center"/>
        <w:rPr/>
      </w:pPr>
      <w:r>
        <w:rPr/>
        <w:t xml:space="preserve">№ </w:t>
      </w:r>
      <w:r>
        <w:rPr/>
        <w:t>1/156 от 24.01.2014 г.</w:t>
      </w:r>
    </w:p>
    <w:p>
      <w:pPr>
        <w:pStyle w:val="Normal"/>
        <w:ind w:firstLine="709"/>
        <w:jc w:val="center"/>
        <w:rPr/>
      </w:pPr>
      <w:r>
        <w:rPr/>
        <w:t>Пр. Мира, 43, 212000, Могиле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© ГУ ВПО «Белорусско-Россий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ниверситет», 2016</w:t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ab/>
        <w:t>Лабораторная работа № 1. Учет денежных средств ……………….</w:t>
      </w:r>
      <w:r>
        <w:rPr>
          <w:color w:val="FF0000"/>
          <w:szCs w:val="28"/>
        </w:rPr>
        <w:t xml:space="preserve"> </w:t>
      </w:r>
      <w:r>
        <w:rPr>
          <w:szCs w:val="28"/>
        </w:rPr>
        <w:t>4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ab/>
        <w:t>Лабораторная работа № 2. Учет расчетных операций ……………..8</w:t>
      </w:r>
    </w:p>
    <w:p>
      <w:pPr>
        <w:pStyle w:val="TextBody"/>
        <w:spacing w:lineRule="auto" w:line="240"/>
        <w:jc w:val="both"/>
        <w:rPr/>
      </w:pPr>
      <w:r>
        <w:rPr/>
        <w:tab/>
        <w:t xml:space="preserve">Лабораторная работа № 3. Учет основных средств и </w:t>
      </w:r>
    </w:p>
    <w:p>
      <w:pPr>
        <w:pStyle w:val="TextBody"/>
        <w:spacing w:lineRule="auto" w:line="240"/>
        <w:ind w:right="-110" w:hanging="0"/>
        <w:jc w:val="both"/>
        <w:rPr/>
      </w:pPr>
      <w:r>
        <w:rPr/>
        <w:t>нематериальных активов …………………………………………………….10</w:t>
      </w:r>
    </w:p>
    <w:p>
      <w:pPr>
        <w:pStyle w:val="TextBody"/>
        <w:spacing w:lineRule="auto" w:line="240"/>
        <w:rPr>
          <w:szCs w:val="28"/>
        </w:rPr>
      </w:pPr>
      <w:r>
        <w:rPr/>
        <w:tab/>
        <w:t>Лабораторная работа № 4. Учет финансовых вложений …..</w:t>
      </w:r>
      <w:r>
        <w:rPr>
          <w:szCs w:val="28"/>
        </w:rPr>
        <w:t>……. 14</w:t>
      </w:r>
    </w:p>
    <w:p>
      <w:pPr>
        <w:pStyle w:val="TextBody"/>
        <w:spacing w:lineRule="auto" w:line="240"/>
        <w:rPr>
          <w:szCs w:val="28"/>
        </w:rPr>
      </w:pPr>
      <w:r>
        <w:rPr/>
        <w:tab/>
        <w:t>Лабораторная работа № 5.  Учет производственных запасов ….</w:t>
      </w:r>
      <w:r>
        <w:rPr>
          <w:szCs w:val="28"/>
        </w:rPr>
        <w:t>... 14</w:t>
      </w:r>
    </w:p>
    <w:p>
      <w:pPr>
        <w:pStyle w:val="TextBody"/>
        <w:spacing w:lineRule="auto" w:line="240"/>
        <w:rPr>
          <w:szCs w:val="28"/>
        </w:rPr>
      </w:pPr>
      <w:r>
        <w:rPr/>
        <w:tab/>
        <w:t>Лабораторная работа № 6. Учет расчетов с персоналом по оплате труда ………………………………………………………….</w:t>
      </w:r>
      <w:r>
        <w:rPr>
          <w:szCs w:val="28"/>
        </w:rPr>
        <w:t>………………  18</w:t>
      </w:r>
    </w:p>
    <w:p>
      <w:pPr>
        <w:pStyle w:val="TextBody"/>
        <w:spacing w:lineRule="auto" w:line="240"/>
        <w:ind w:firstLine="708"/>
        <w:rPr/>
      </w:pPr>
      <w:r>
        <w:rPr/>
        <w:t xml:space="preserve">Лабораторная работа № 7. Учет затрат и калькулирование </w:t>
      </w:r>
    </w:p>
    <w:p>
      <w:pPr>
        <w:pStyle w:val="TextBody"/>
        <w:spacing w:lineRule="auto" w:line="240"/>
        <w:rPr/>
      </w:pPr>
      <w:r>
        <w:rPr/>
        <w:t>себестоимости продукции (работ, услуг) …………………...………………22</w:t>
      </w:r>
    </w:p>
    <w:p>
      <w:pPr>
        <w:pStyle w:val="TextBody"/>
        <w:spacing w:lineRule="auto" w:line="240"/>
        <w:ind w:firstLine="708"/>
        <w:rPr/>
      </w:pPr>
      <w:r>
        <w:rPr/>
        <w:t>Лабораторная работа № 8. Учет готовой продукции (товаров,</w:t>
      </w:r>
    </w:p>
    <w:p>
      <w:pPr>
        <w:pStyle w:val="TextBody"/>
        <w:spacing w:lineRule="auto" w:line="240"/>
        <w:rPr/>
      </w:pPr>
      <w:r>
        <w:rPr/>
        <w:t>работ, услуг) и их реализации ………….…………………………………... 26</w:t>
      </w:r>
    </w:p>
    <w:p>
      <w:pPr>
        <w:pStyle w:val="TextBody"/>
        <w:spacing w:lineRule="auto" w:line="240"/>
        <w:ind w:firstLine="708"/>
        <w:rPr/>
      </w:pPr>
      <w:r>
        <w:rPr/>
        <w:t xml:space="preserve">Лабораторная работа № 9. Учет финансовых результатов </w:t>
      </w:r>
    </w:p>
    <w:p>
      <w:pPr>
        <w:pStyle w:val="TextBody"/>
        <w:spacing w:lineRule="auto" w:line="240"/>
        <w:ind w:right="-110" w:hanging="0"/>
        <w:rPr>
          <w:szCs w:val="28"/>
        </w:rPr>
      </w:pPr>
      <w:r>
        <w:rPr/>
        <w:t>хозяйственной деятельности. Учет капиталов и резервов ……………</w:t>
      </w:r>
      <w:r>
        <w:rPr>
          <w:szCs w:val="28"/>
        </w:rPr>
        <w:t>…... 29</w:t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>Список литературы …………………………………………………… 32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абораторная работа № 1  Учет денеж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9.09.20__ г. с текущего (расчетного) счета получены деньги в кассу ООО «Мечта» по приходному кассовому ордеру № 1289367 в сумме 500 000 р. на командировочные расходы. В этот же день по расходному кассовому ордеру № 59 выдано 500 000 р. на командировочные расходы бухгалтеру Петровой Алине Иван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создать первичные документы по учету кассовых операций.</w:t>
      </w:r>
    </w:p>
    <w:p>
      <w:pPr>
        <w:pStyle w:val="Normal"/>
        <w:tabs>
          <w:tab w:val="clear" w:pos="708"/>
          <w:tab w:val="left" w:pos="6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оздания приходного кассового ордера необходимо: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ункт главного меню «Докумен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Касса», «Приходный кассовый ордер» (рисунок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7530" cy="26263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40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заполнить необходимые реквизиты приходного кассового ордера (рисунок 2) и сохранить его, нажав &lt;OK&gt;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оздания приходного расходного кассового ордера необходим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Касса», «Расходный кассовый ордер» (рисунок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полнить необходимые реквизиты расходного кассового ордера (рисунок 3) и сохранить его, нажав &lt;OK&gt;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9920" cy="35407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095" cy="34124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tabs>
          <w:tab w:val="clear" w:pos="708"/>
          <w:tab w:val="left" w:pos="20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смотра сохраненных кассовых ордеров (рисунок 4) выбрать пункт главного меню «Журнал», «Опера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4845" cy="308356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1" w:leader="none"/>
        </w:tabs>
        <w:jc w:val="center"/>
        <w:rPr/>
      </w:pPr>
      <w:r>
        <w:rPr>
          <w:sz w:val="28"/>
          <w:szCs w:val="28"/>
        </w:rPr>
        <w:t>Рисунок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тражения составленной бухгалтерской проводки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ному кассовому ордеру (рисунок 5) необходимо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кне «Журнал операций» поставить подсветку на документ «Расходный ордер»; </w:t>
      </w:r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  <w:r>
        <w:rPr>
          <w:sz w:val="28"/>
          <w:szCs w:val="28"/>
          <w:bdr w:val="single" w:sz="4" w:space="0" w:color="000000"/>
        </w:rPr>
        <w:t>.</w:t>
      </w:r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74690" cy="352679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09.09.20__ г. создать платежное поручение № 42 обслуживающему банку на перечисление денежных средств поставщику ОАО «Пушинка» за нить шерстяную, полученную по товарно-транспортной накладной № 2593477 от 01.09.2016 г., на сумму 2 400 000 р., в том числе НДС 2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я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оздания выписки банка необходим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Банк/Взаиморасчеты», «Поручение» (рисунок 6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712460" cy="234886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полнить необходимые реквизиты платежного поручения (рисунок 7) и сохранить его, нажав &lt;OK&gt;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7380" cy="239585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ть выписку банка с текущего (расчетного) счета предприятия за 09.09.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я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оздания выписки банка необходим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Банк/Взаиморасчеты», «Выписка банка» (рисунок 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полнить необходимые реквизиты выписки банка (рисунок 8) и сохранить её, нажав &lt;OK&gt;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проверить бухгалтерские проводки по данной выписке банка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36590" cy="26885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4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Литература: [1, 3].</w:t>
        <w:tab/>
      </w:r>
    </w:p>
    <w:p>
      <w:pPr>
        <w:pStyle w:val="Normal"/>
        <w:tabs>
          <w:tab w:val="clear" w:pos="708"/>
          <w:tab w:val="left" w:pos="75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18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Лабораторная работа № 2 </w:t>
      </w:r>
      <w:r>
        <w:rPr>
          <w:b/>
          <w:bCs/>
          <w:sz w:val="28"/>
          <w:szCs w:val="28"/>
        </w:rPr>
        <w:t>Учет расчетных операций</w:t>
      </w:r>
    </w:p>
    <w:p>
      <w:pPr>
        <w:pStyle w:val="Normal"/>
        <w:tabs>
          <w:tab w:val="clear" w:pos="708"/>
          <w:tab w:val="left" w:pos="751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Задан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2.09.20__ г. бухгалтер Петрова Алина Ивановна отчиталась на сумму аванса 500 000 р., выданную ей подотчёт на командировочные расходы 09.09.20__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формировать авансовый отчет № 8 подотчет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асчеты с  подотчетным лицом Петровой А. И. на конец дня 12.09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оздания приходного авансового отчета необходим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Касса», «Авансовый отчет» (рисунок 1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авансового отчета (рисунок 9) и сохранить его, нажав &lt;OK&gt;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проверить бухгалтерские проводки, сформированные по авансовому отчету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" w:leader="none"/>
          <w:tab w:val="left" w:pos="59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93105" cy="28797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ля анализа расчетов с  подотчетным лицом Петровой А. И. необходимо выбрать пункт главного меню «Отчеты», «Карточка счета». В появившемся окне заполнить необходимые реквизиты  и нажать &lt;OK&gt; (рисунок 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7545" cy="245999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карточке наглядно видны данные по расчетам предприятия с подотчетным лицом Петровой А. И. Остаток неиспользованной подотчетной суммы на конец периода составил 10 000 р. (рисунок 1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9935" cy="302958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 Литература: [1, 3].</w:t>
        <w:tab/>
      </w:r>
    </w:p>
    <w:p>
      <w:pPr>
        <w:pStyle w:val="Normal"/>
        <w:tabs>
          <w:tab w:val="clear" w:pos="708"/>
          <w:tab w:val="left" w:pos="34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Лабораторная работа № 3. Учет основных средств и нематериальных активов </w:t>
      </w:r>
    </w:p>
    <w:p>
      <w:pPr>
        <w:pStyle w:val="TextBody"/>
        <w:tabs>
          <w:tab w:val="clear" w:pos="708"/>
          <w:tab w:val="left" w:pos="3497" w:leader="none"/>
        </w:tabs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.09.20__ г. на предприятие по товарно-транспортной накладной № 159357456 поступила вязальная машина от ОАО «Техника» на сумму 3 600 000 р., в том числе НДС 20 %. В этот же день данный объект основных средств был передан в эксплуатацию в вязальный цех. Составлен «Акт приема-передачи основных средств»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первичные документы по поступлению и передаче в эксплуатацию вязальной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я 1.</w:t>
        <w:tab/>
      </w:r>
    </w:p>
    <w:p>
      <w:pPr>
        <w:pStyle w:val="Normal"/>
        <w:rPr/>
      </w:pPr>
      <w:r>
        <w:rPr>
          <w:sz w:val="28"/>
          <w:szCs w:val="28"/>
        </w:rPr>
        <w:tab/>
        <w:t>Для ввода товарно-транспортной накладной, являющейся основанием для поступления вязальной машины, необходимо:</w:t>
      </w:r>
    </w:p>
    <w:p>
      <w:pPr>
        <w:pStyle w:val="Normal"/>
        <w:widowControl w:val="false"/>
        <w:ind w:left="720" w:hanging="0"/>
        <w:rPr/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Производство/Матценности», «Движение ОС/НМ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в документе «Движение ОС/НМА» (рисунок 12) и сохранить его, нажав &lt;OK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910" cy="263398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4) для просмотра введенной товарно-транспортной накладной выбрать пункт главного меню «Журнал», «Операции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после активизации закладки «МЦ» можно видеть наличие данного документа (рисунок 13);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-8336915</wp:posOffset>
            </wp:positionV>
            <wp:extent cx="228600" cy="21590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6) с целью просмотра составленных проводок необходимо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9285" cy="2463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При передаче основных средств в эксплуатацию необходимо: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Производство/Матценности», «Движение ОС/НМ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заполнить необходимые реквизиты в документе «Движение ОС/НМА» (рисунок 14) и сохранить его, нажав &lt;OK&gt;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ля просмотра и печати документа «Акт приема-передачи основных средств» № 1 необходимо в нижней части окна нажать кнопку &lt;Печать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9300" cy="260794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смотра бухгалтерских проводок по вводу в эксплуатацию вязальной машины необходимо сформировать карточку счета 01.01, выбрав пункт главного меню «Отчеты», «Карточка счета». В появившемся окне заполнив необходимые реквизиты  и нажав &lt;OK&gt; (рисунок 15) получим необходимый результат (рисунок 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25520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5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7395" cy="236601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57" w:leader="none"/>
        </w:tabs>
        <w:ind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Начислить сумму амортизации по основным средствам предприятия, которые находятся в эксплуатации, за октябрь 20__ г.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Выполнение задания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числения амортизации по основным средствам и нематериальным активам за отчетный месяц необходимо: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Расчеты», «Начисление износ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полнить необходимые реквизиты в документе «Начисление износа» (рисунок 17) и сохранить его, нажав &lt;OK&gt;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9925" cy="253492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7</w:t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Литература: [1, 3].</w:t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ind w:firstLine="709"/>
        <w:jc w:val="both"/>
        <w:rPr/>
      </w:pPr>
      <w:r>
        <w:rPr>
          <w:b/>
          <w:szCs w:val="28"/>
        </w:rPr>
        <w:t>Лабораторная работа № 4.  Учет финансовых вложений</w:t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ind w:firstLine="720"/>
        <w:rPr/>
      </w:pPr>
      <w:r>
        <w:rPr>
          <w:sz w:val="32"/>
          <w:szCs w:val="32"/>
        </w:rPr>
        <w:t xml:space="preserve"> </w:t>
      </w:r>
      <w:r>
        <w:rPr>
          <w:b/>
          <w:i/>
          <w:szCs w:val="28"/>
        </w:rPr>
        <w:t xml:space="preserve">Задание 1. </w:t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ind w:firstLine="720"/>
        <w:jc w:val="both"/>
        <w:rPr/>
      </w:pPr>
      <w:r>
        <w:rPr>
          <w:szCs w:val="28"/>
        </w:rPr>
        <w:t xml:space="preserve">Предприятие приобрело акции ОАО «Росса» на сумму 12 000 000 р. 14.09.20__г. данная сумма была перечислена на текущий (расчетный) счет данного акционерного общества. </w:t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Отразить хозяйственные операции по приобретению ценных бумаг.</w:t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720"/>
        <w:jc w:val="both"/>
        <w:rPr/>
      </w:pPr>
      <w:r>
        <w:rPr/>
        <w:t>Учет финансовых вложений ведется на счете 58 «Краткосрочные финансовые вложения». Сальдо по счету является дебетовым и определяется суммой произведенных финансовых вложений на начало и конец периода.</w:t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ind w:firstLine="720"/>
        <w:jc w:val="both"/>
        <w:rPr>
          <w:szCs w:val="28"/>
        </w:rPr>
      </w:pPr>
      <w:r>
        <w:rPr/>
        <w:t xml:space="preserve">Для отражения </w:t>
      </w:r>
      <w:r>
        <w:rPr>
          <w:szCs w:val="28"/>
        </w:rPr>
        <w:t>хозяйственной операции по приобретению ценных бумаг необходимо сформировать платежное поручение и выписку банка за 14.09.20__г. (действия аналогичны рисункам 6-8).</w:t>
      </w:r>
    </w:p>
    <w:p>
      <w:pPr>
        <w:pStyle w:val="TextBody"/>
        <w:tabs>
          <w:tab w:val="clear" w:pos="708"/>
          <w:tab w:val="left" w:pos="3441" w:leader="none"/>
        </w:tabs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Литература: [1, 3]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440" w:leader="none"/>
        </w:tabs>
        <w:ind w:firstLine="709"/>
        <w:jc w:val="both"/>
        <w:rPr/>
      </w:pPr>
      <w:r>
        <w:rPr>
          <w:b/>
          <w:sz w:val="28"/>
          <w:szCs w:val="28"/>
        </w:rPr>
        <w:t>Лабораторная работа № 5. Учет производственных запасов</w:t>
      </w:r>
    </w:p>
    <w:p>
      <w:pPr>
        <w:pStyle w:val="TextBody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i/>
          <w:szCs w:val="28"/>
        </w:rPr>
        <w:t xml:space="preserve">Задание 1. </w:t>
      </w:r>
      <w:r>
        <w:rPr>
          <w:szCs w:val="28"/>
        </w:rPr>
        <w:t>16.09.20__ г. по товарно-транспортной накладной №004578911 на материальный склад предприятия от ОАО «Пушинка» поступили основные материалы: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ить шерстяная в количестве 25 кг по цене 16 000 р., НДС 20 %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ить акриловая в количестве 32 кг по цене 12 000 р., НДС 20 %.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Необходимо сформировать товарно-транспортную накладну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вода товарно-транспортной накладной, являющейся основанием для поступления материалов, необходимо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Торговля/Склад», «Приходна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в документе «Приходная» (рисунок 18) и сохранить его, нажав &lt;OK&gt;;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ля просмотра введенной товарно-транспортной накладной выбрать пункт главного меню «Журнал», «Операции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после активизации закладки «Н+» можно видеть наличие данного документа (рисунок 19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180" cy="350583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ab/>
        <w:t>6) с целью просмотра составленных проводок необходимо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910" cy="36607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9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i/>
          <w:szCs w:val="28"/>
        </w:rPr>
        <w:t xml:space="preserve">Задание 2. </w:t>
      </w:r>
      <w:r>
        <w:rPr>
          <w:szCs w:val="28"/>
        </w:rPr>
        <w:t xml:space="preserve">20.09.20__ г. с материального склада предприятия отпущена нить шерстяная в количестве 10 кг в вязальный цех на производство продукции «Свитер мужской» в количестве 14 шт.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>Необходимо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формировать первичный документ на списание материалов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ставить материальный отчет о движении материальных ценностей на материальном складе за сентябрь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 списание материалов со склада предприятия является документ «Акт переработки», который можно сформировать следующим образом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Докумен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Производство/Матценности», «Акт списани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в документе «Приходная» (рисунок 20) и сохранить его, нажав &lt;OK&gt;;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ля просмотра введенного акта списания № 0001 выбрать пункт главного меню «Журнал», «Операции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после активизации закладки «МЦ» можно видеть наличие данного документа (рисунок 2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-8336915</wp:posOffset>
            </wp:positionV>
            <wp:extent cx="228600" cy="21590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6) с целью просмотра составленных проводок необходимо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815" cy="346329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180" cy="29241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составления материального отчета о движении материальных ценностей на материальном складе предприятия за сентябрь 20__ г. необходимо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От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подменю выбрать «МатЦенности», «Материальная ведомость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в документе «Движение материальных ценностей» (рисунок 22) и нажать &lt;Подробно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2625" cy="292354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</w:tabs>
        <w:jc w:val="center"/>
        <w:rPr/>
      </w:pPr>
      <w:r>
        <w:rPr>
          <w:sz w:val="28"/>
          <w:szCs w:val="28"/>
        </w:rPr>
        <w:t>Рисунок 22</w:t>
      </w:r>
    </w:p>
    <w:p>
      <w:pPr>
        <w:pStyle w:val="Normal"/>
        <w:tabs>
          <w:tab w:val="clear" w:pos="708"/>
          <w:tab w:val="left" w:pos="709" w:leader="none"/>
          <w:tab w:val="left" w:pos="1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рисунке 23 представлен отчет о движении материальных ценностей с указанием подробных данных об их движении за отчетн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180" cy="313499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</w:tabs>
        <w:jc w:val="center"/>
        <w:rPr/>
      </w:pPr>
      <w:r>
        <w:rPr>
          <w:sz w:val="28"/>
          <w:szCs w:val="28"/>
        </w:rPr>
        <w:t>Рисунок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  Литература: [1-5].</w:t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/>
      </w:pPr>
      <w:r>
        <w:rPr>
          <w:szCs w:val="28"/>
        </w:rPr>
        <w:tab/>
      </w:r>
      <w:r>
        <w:rPr>
          <w:b/>
          <w:szCs w:val="28"/>
        </w:rPr>
        <w:t xml:space="preserve">Лабораторная работа № 6. </w:t>
      </w:r>
      <w:r>
        <w:rPr>
          <w:b/>
          <w:bCs/>
          <w:szCs w:val="28"/>
        </w:rPr>
        <w:t>Учет расчетов с персоналом по оплате труда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i/>
          <w:szCs w:val="28"/>
        </w:rPr>
        <w:t xml:space="preserve">Задание 1. </w:t>
      </w:r>
      <w:r>
        <w:rPr>
          <w:szCs w:val="28"/>
        </w:rPr>
        <w:t>30.09.20__ г. начислена заработная плата работникам предприятия: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иректору Васильеву Анатолию Ивановичу - 5 000 000 р.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бухгалтеру Петровой Алине Ивановне - 3 000 000 р.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кассиру Ивановой Елене Сергеевне - 2 100 000 р.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мастеру вязального цеха Фёдоровой Екатерине Николаевне - 3 500 000 р.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язальщице Галкиной Анне Васильевне - 2 800 000 р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Необходимо:</w:t>
        <w:tab/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формировать табель учета рабочего времени за сентябрь 20__ г.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ть расчетную ведомость по заработной плате за сентябрь 20__ г.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числить отчисления от фонда заработной платы работников предприятия за отчетный месяц в Фонд социальной защиты населения и в РУП «Белгосстрах».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ачале необходимо внести необходимую информацию о каждом сотруднике предприятия в справочник «Сотрудники». Для этого необходимо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пункт главного меню «Справочн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окне «Сотрудники» создать новую запись, нажав на клавиатуре клавишу &lt;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>&gt;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 в каждой закладке по сотруднику, например Фёдоровой  Екатерине Николаевне, (рисунок 24) и сохранить все данные, нажав &lt;OK&gt;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ля создания табеля учета рабочего времени за сентябрь 20</w:t>
      </w:r>
      <w:r>
        <w:rPr>
          <w:szCs w:val="28"/>
        </w:rPr>
        <w:t xml:space="preserve">__ </w:t>
      </w:r>
      <w:r>
        <w:rPr>
          <w:sz w:val="28"/>
          <w:szCs w:val="28"/>
        </w:rPr>
        <w:t>г. необходим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выбрать пункт главного меню «Докумен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явившемся подменю выбрать «Зарплата/Кадры», «Табель» (рисунок 25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заполнить необходимые реквизиты в документе «Табель» (рисунок 26) и сохранить его, нажав &lt;OK&gt;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Для создания расчетной ведомости по заработной плате за сентябрь месяц 20__ г. необходим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выбрать пункт главного меню «Докумен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оявившемся подменю выбрать «Зарплата/Кадры», «Расчет ЗП» и заполнить необходимые реквизиты в документе «Расчетная ведомость» и сохранить его, нажав &lt;OK&gt; (рисунок 27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3110" cy="331533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24</w:t>
      </w:r>
    </w:p>
    <w:p>
      <w:pPr>
        <w:pStyle w:val="Normal"/>
        <w:tabs>
          <w:tab w:val="clear" w:pos="708"/>
          <w:tab w:val="left" w:pos="310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355" cy="334137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2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990" cy="40671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5520" cy="276352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2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708"/>
        <w:jc w:val="both"/>
        <w:rPr/>
      </w:pPr>
      <w:r>
        <w:rPr>
          <w:sz w:val="28"/>
          <w:szCs w:val="28"/>
        </w:rPr>
        <w:t>Для просмотра введенных документов для расчета заработной платы  работникам предприятия за сентябрь месяц необходимо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выбрать пункт главного меню «Журнал», «Операции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осле активизации закладки «ЗП» можно видеть наличие данных документов (рисунок 28);</w:t>
      </w:r>
    </w:p>
    <w:p>
      <w:pPr>
        <w:pStyle w:val="Normal"/>
        <w:tabs>
          <w:tab w:val="clear" w:pos="708"/>
          <w:tab w:val="left" w:pos="-1080" w:leader="none"/>
        </w:tabs>
        <w:ind w:firstLine="705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086100</wp:posOffset>
            </wp:positionH>
            <wp:positionV relativeFrom="paragraph">
              <wp:posOffset>-8336915</wp:posOffset>
            </wp:positionV>
            <wp:extent cx="228600" cy="21590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) с целью просмотра составленных проводок на основании расчетной ведомости, необходимо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</w:p>
    <w:p>
      <w:pPr>
        <w:pStyle w:val="TextBody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301625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  <w:tab w:val="left" w:pos="3591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Рисунок 28</w:t>
      </w:r>
    </w:p>
    <w:p>
      <w:pPr>
        <w:pStyle w:val="Normal"/>
        <w:tabs>
          <w:tab w:val="clear" w:pos="708"/>
          <w:tab w:val="left" w:pos="31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>Расчет сумм отчислений от фонда заработной платы работников  в Фонд социальной защиты населения и в РУП «Белгосстрах» осуществляется автоматически на основании уже созданной расчетной ведомости. Процентные ставки отчислений предварительно указываются в справочнике «Константы».</w:t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/>
      </w:pPr>
      <w:r>
        <w:rPr>
          <w:szCs w:val="28"/>
        </w:rPr>
        <w:tab/>
        <w:t>Литература: [1-5]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Cs w:val="28"/>
        </w:rPr>
        <w:t>Лабораторная работа № 7. Учет затрат и калькулирование себестоимости продукции (работ, услуг)</w:t>
      </w:r>
    </w:p>
    <w:p>
      <w:pPr>
        <w:pStyle w:val="TextBody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i/>
          <w:szCs w:val="28"/>
        </w:rPr>
        <w:t xml:space="preserve">Задание 1. </w:t>
      </w:r>
      <w:r>
        <w:rPr>
          <w:szCs w:val="28"/>
        </w:rPr>
        <w:t>30.09.20__ г. предъявлен счет-фактура № 233805 от РУП «Белтелеком» за услуги телефонной связи за сентябрь, в котором указано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тоимость услуги без НДС - 100 000 р.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НДС 20  % на сумму  20 000 р.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того к оплате - 120 000 р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Необходимо отразить данного вида затраты за текущий месяц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счет-фактуры № 233805 от 30.09.20__ г. вносятся в программу в виде документа «Акт на услуги». Для этого необходимо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0" w:leader="none"/>
        </w:tabs>
        <w:ind w:left="0" w:firstLine="720"/>
        <w:jc w:val="both"/>
        <w:rPr/>
      </w:pPr>
      <w:r>
        <w:rPr>
          <w:sz w:val="28"/>
          <w:szCs w:val="28"/>
        </w:rPr>
        <w:t>выбрать пункт главного меню «Документ», «Прочие», «Услуги сторонних организац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явившемся окне «Услуги сторонних организаций» заполнить необходимые реквизиты  в документе «Акт на услуги» (рисунок 29) и сохранить набранные данные, нажав &lt;OK&gt;;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8"/>
          <w:szCs w:val="28"/>
        </w:rPr>
        <w:tab/>
        <w:t>3) для просмотра введенного акта на услуги № 233805 выбрать пункт главного меню «Журнал», «Операции»;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6430" cy="24269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29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после активизации закладки «ЗТ» можно видеть наличие данного документа (рисунок 30);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086100</wp:posOffset>
            </wp:positionH>
            <wp:positionV relativeFrom="paragraph">
              <wp:posOffset>-8336915</wp:posOffset>
            </wp:positionV>
            <wp:extent cx="228600" cy="215900"/>
            <wp:effectExtent l="0" t="0" r="0" b="0"/>
            <wp:wrapSquare wrapText="bothSides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5) с целью просмотра составленных проводок необходимо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815" cy="3128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исунок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i/>
          <w:szCs w:val="28"/>
        </w:rPr>
        <w:t xml:space="preserve">Задание 2. </w:t>
      </w:r>
      <w:r>
        <w:rPr>
          <w:szCs w:val="28"/>
        </w:rPr>
        <w:t>30.09.20__ г. списаны общепроизводственные расходы на себестоимость выпущенной из вязального цеха готовой продукции.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Необходимо оформить бухгалтерскую проводку на сумму указанных затрат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пределения суммы общепроизводственных расходов за сентябрь необходимо определить оборот дебетовый по счету 25 «Общепроизводственные расходы». С этой целью следует открыть карточку счета 25. Для этого необходим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ыбрать пункт главного меню «Отчеты», «Карточка сче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явившемся окне заполнить необходимые реквизиты  и нажать &lt;OK&gt;. Результатом является карточка, представленная на рисунке 3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у общепроизводственных расходов за сентябрь (оборот дебетовый по счету 25) далее необходимо списать в дебет счета 20 «Основное производство» с помощью бухгалтерской записи, которая оформляется вручную. Для этого треб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ыбрать пункт главного меню «Документ», «Операция (Проводки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оявившемся окне «Операция-(Новая)» внести бухгалтерскую запись по списанию общепроизводственных расходов, которые составляют  сумму 4 711 000 р., и нажать &lt;OK&gt; (рисунок 3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затрат основного производства за сентябрь 20__ г. составила сумму 8 639 800 р. Эту информацию можно получить из карточки счета 20 «Основное производ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180" cy="33343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5640" cy="3006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Для отражения расходов основного производства по калькуляционным статьям необходим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выбрать пункт главного меню «Отчет», «Оборотно-сальдовая ведомость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выбрать из меню по счету 20 «Ведомость по субконто» (рисунок 3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195" cy="3150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3</w:t>
      </w:r>
    </w:p>
    <w:p>
      <w:pPr>
        <w:pStyle w:val="Normal"/>
        <w:tabs>
          <w:tab w:val="clear" w:pos="708"/>
          <w:tab w:val="left" w:pos="145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рисунке 34 можно видеть затраты основного производства по калькуляционным статьям.</w:t>
      </w:r>
    </w:p>
    <w:p>
      <w:pPr>
        <w:pStyle w:val="Normal"/>
        <w:tabs>
          <w:tab w:val="clear" w:pos="708"/>
          <w:tab w:val="left" w:pos="14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180" cy="2611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4</w:t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/>
      </w:pPr>
      <w:r>
        <w:rPr>
          <w:szCs w:val="28"/>
        </w:rPr>
        <w:tab/>
        <w:t>Литература: [1-5].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Лабораторная работа № 8. Учет готовой продукции (товаров, работ, услуг) и их реализации</w:t>
      </w:r>
    </w:p>
    <w:p>
      <w:pPr>
        <w:pStyle w:val="Normal"/>
        <w:tabs>
          <w:tab w:val="clear" w:pos="708"/>
          <w:tab w:val="left" w:pos="308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b/>
          <w:i/>
          <w:szCs w:val="28"/>
        </w:rPr>
        <w:t xml:space="preserve">Задание 1. </w:t>
      </w:r>
      <w:r>
        <w:rPr>
          <w:szCs w:val="28"/>
        </w:rPr>
        <w:t xml:space="preserve">21.09.20__ г. из вязального цеха выпущена готовая продукция «Свитер мужской» в количестве 14 шт., продукции «Юбка» - 5 шт. 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/>
      </w:pPr>
      <w:r>
        <w:rPr>
          <w:szCs w:val="28"/>
        </w:rPr>
        <w:t>Необходимо отразить операции по выпуску продукции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ичным документом по выпуску продукции из производства является документ «Акт переработки». Для его формирования необходим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ыбрать пункт главного меню «Документ», «Производство/Матценности», «Выпус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явившемся окне «Выпуск готовой продукции-Новый» внести необходимые реквизиты  (рисунок 35) и сохранить набранные данные, нажав &lt;OK&gt;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месяца выпуск продукции осуществляется только в количественном выражении. После определения фактических затрат в конце месяца косвенные расходы (общепроизводственные расходы) подлежат распределению между выпущенной продукцией. Базой распределения является сумма основных материалов, отпущенных в производство. Таким образом, только в конце месяца будет рассчитана фактическая себестоимость готовой продукции.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758815" cy="268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расчета фактической себестоимости продукции необходим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ыбрать пункт главного меню «Документ», «Производство/Матценности», «Себестоимость продук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явившемся окне «Себестоимость готовой продукции-Новый» внести необходимые реквизиты, нажать кнопку &lt;Заполнить&gt;, &lt;Рассчитать&gt;, а затем сохранить документ, нажав  &lt;OK&gt; (рисунок 3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фактическая себестоимость свитера мужского составила 384 615 р., а юбки – 323 077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drawing>
          <wp:inline distT="0" distB="0" distL="0" distR="0">
            <wp:extent cx="5763260" cy="3404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i/>
          <w:szCs w:val="28"/>
        </w:rPr>
        <w:t xml:space="preserve">Задание 2. </w:t>
      </w:r>
      <w:r>
        <w:rPr>
          <w:szCs w:val="28"/>
        </w:rPr>
        <w:t>25.09.20__ г. со склада предприятия по товарно-транспортной накладной № 001235699 была отгружена готовая продукция покупателю ОАО «Универмаг «Центральный»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«Свитер мужской» в количестве 11 шт., по цене 458 000 р., ставка НДС 20 %;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«Юбка»  в количестве 4 шт., по цене 410 000 р., ставка НДС 20 %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/>
      </w:pPr>
      <w:r>
        <w:rPr>
          <w:szCs w:val="28"/>
        </w:rPr>
        <w:t>Необходимо отразить операции по отгрузке готовой продукции.</w:t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груженная продукция считается реализованной. Для формирования товарно-транспортной накладной</w:t>
      </w:r>
      <w:r>
        <w:rPr>
          <w:szCs w:val="28"/>
        </w:rPr>
        <w:t xml:space="preserve"> </w:t>
      </w:r>
      <w:r>
        <w:rPr>
          <w:sz w:val="28"/>
          <w:szCs w:val="28"/>
        </w:rPr>
        <w:t>необходим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ыбрать пункт главного меню «Документ», «Торговля/Склад», «Расходн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явившемся окне «Расходная накладная-Новый» внести необходимые реквизиты  (рисунок 37) и сохранить данные, нажав &lt;OK&gt;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просмотра составленных бухгалтерских проводок по отгрузке готовой продукции покупателю необходимо сформировать карточку счета 90  «Доходы и расходы по текущей деятельности» (рисунок 38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63260" cy="32277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42305" cy="3273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/>
      </w:pPr>
      <w:r>
        <w:rPr>
          <w:b/>
          <w:szCs w:val="28"/>
        </w:rPr>
        <w:tab/>
      </w:r>
      <w:r>
        <w:rPr>
          <w:szCs w:val="28"/>
        </w:rPr>
        <w:t>Литература: [1-5].</w:t>
        <w:tab/>
      </w:r>
    </w:p>
    <w:p>
      <w:pPr>
        <w:pStyle w:val="TextBody"/>
        <w:tabs>
          <w:tab w:val="clear" w:pos="708"/>
          <w:tab w:val="left" w:pos="3740" w:leader="none"/>
        </w:tabs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Лабораторная работа № 9. Учет финансовых результатов хозяйственной деятельности. </w:t>
      </w:r>
      <w:r>
        <w:rPr>
          <w:b/>
        </w:rPr>
        <w:t>Учет капиталов и резерв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741" w:leader="none"/>
        </w:tabs>
        <w:spacing w:lineRule="auto" w:line="240"/>
        <w:ind w:firstLine="708"/>
        <w:jc w:val="both"/>
        <w:rPr>
          <w:szCs w:val="28"/>
        </w:rPr>
      </w:pPr>
      <w:r>
        <w:rPr>
          <w:b/>
          <w:i/>
          <w:szCs w:val="28"/>
        </w:rPr>
        <w:t xml:space="preserve">Задание 1. </w:t>
      </w:r>
      <w:r>
        <w:rPr>
          <w:szCs w:val="28"/>
        </w:rPr>
        <w:t>Определить финансовый результат (прибыль или убыток) от финансово-хозяйственной деятельности предприятия за сентябрь 20__г. Ставка налога на прибыль составляет 18 %.</w:t>
      </w:r>
    </w:p>
    <w:p>
      <w:pPr>
        <w:pStyle w:val="TextBody"/>
        <w:tabs>
          <w:tab w:val="clear" w:pos="708"/>
          <w:tab w:val="left" w:pos="2319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ыполнение задания 1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ля формирования финансового результата деятельности предприятия необходимо выполнить следующие действ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ыбрать пункт главного меню «Документ», «Расчеты», «РасчетФинРезульта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оявившемся окне «Расчет-Новый» внести необходимые реквизиты  (рисунок 39) и нажать &lt;OK&gt;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44210" cy="3070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анный расчет сохраняется в виде документа «Финансовый результат» в журнале хозяйственных операций. Данный документ и проводки, сформированные на его основании, можно увидеть следующим образ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пункт главного меню «Журнал», «Операции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осле активизации закладки «Р» можно видеть наличие данного документа (рисунок 40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 целью просмотра составленных проводок необходимо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ыбрать на панели инструментов  пиктограмму </w:t>
      </w:r>
      <w:r>
        <w:rPr>
          <w:sz w:val="28"/>
          <w:szCs w:val="28"/>
          <w:bdr w:val="single" w:sz="4" w:space="0" w:color="000000"/>
          <w:lang w:val="en-US"/>
        </w:rPr>
        <w:t>D</w:t>
      </w:r>
      <w:r>
        <w:rPr>
          <w:sz w:val="28"/>
          <w:szCs w:val="28"/>
          <w:bdr w:val="single" w:sz="4" w:space="0" w:color="000000"/>
        </w:rPr>
        <w:t>/</w:t>
      </w:r>
      <w:r>
        <w:rPr>
          <w:sz w:val="28"/>
          <w:szCs w:val="28"/>
          <w:bdr w:val="single" w:sz="4" w:space="0" w:color="000000"/>
          <w:lang w:val="en-US"/>
        </w:rPr>
        <w:t>K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результатом за сентябрь является прибыль предприятия в сумме 3 2470 308 р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4210" cy="31299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40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алее необходимо начислить налог на прибыль. Это необходимо выполнить с помощью ручной операции (рисунок 41).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умма налога на прибыль равна 588 655 р. (3 270 308 х 18 %). Нераспределенная (чистая) прибыль предприятия, по данным карточки счета 90 «Прибыли и убытки», составила 2 681 653 р. (рисунок 42). </w:t>
      </w:r>
    </w:p>
    <w:p>
      <w:pPr>
        <w:pStyle w:val="Normal"/>
        <w:tabs>
          <w:tab w:val="clear" w:pos="708"/>
          <w:tab w:val="left" w:pos="392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57545" cy="3076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4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57545" cy="35223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42</w:t>
      </w:r>
    </w:p>
    <w:p>
      <w:pPr>
        <w:pStyle w:val="TextBody"/>
        <w:tabs>
          <w:tab w:val="clear" w:pos="708"/>
          <w:tab w:val="left" w:pos="-900" w:leader="none"/>
        </w:tabs>
        <w:spacing w:lineRule="auto" w:line="240"/>
        <w:rPr/>
      </w:pPr>
      <w:r>
        <w:rPr>
          <w:b/>
          <w:szCs w:val="28"/>
        </w:rPr>
        <w:tab/>
      </w:r>
      <w:r>
        <w:rPr>
          <w:szCs w:val="28"/>
        </w:rPr>
        <w:t>Литература: [1-5].</w:t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4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втоматизированная обработка информации в бухгалтерском учете : учеб. пособие / Т. В. Прохорова, Т. Г. Ускевич. – Минск: БГЭУ, 2013. – 407 с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Карпова, Т. П.</w:t>
      </w:r>
      <w:r>
        <w:rPr>
          <w:sz w:val="28"/>
          <w:szCs w:val="28"/>
        </w:rPr>
        <w:t>   Бухгалтерский учет: упражнения, тесты, решения и ответы : учеб. пособие для вузов / Т. П. Карпова, В. В. Карпова. – М.: Вузовский учебник ; Инфра-М., 2011. – 328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Лабораторный практикум по бухгалтерскому учету (сквозная задача) : учеб. пособие / Л. В. Пономарева, Н. Д. Стельмашенко. – 4-е изд., перераб. и доп. – М. : Вузовский учебник : ИНФРА-М, 2013. – 221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</w:t>
      </w:r>
      <w:r>
        <w:rPr>
          <w:b/>
          <w:sz w:val="28"/>
          <w:szCs w:val="28"/>
        </w:rPr>
        <w:t>Лекович, О. А.</w:t>
      </w:r>
      <w:r>
        <w:rPr>
          <w:sz w:val="28"/>
          <w:szCs w:val="28"/>
        </w:rPr>
        <w:t xml:space="preserve"> Бухгалтерский учет : учеб. пособие / О. А. Левкович, И. Н. Тарасевич. - 6-е изд., перераб. и доп. – Минск. : Амалфея, 2010. – 768 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Стражева, Н. С.</w:t>
      </w:r>
      <w:r>
        <w:rPr>
          <w:sz w:val="28"/>
          <w:szCs w:val="28"/>
        </w:rPr>
        <w:t xml:space="preserve">  Бухгалтерский учет : учеб.-метод. пособие / Н. С. Стражева, А. В. Стражев. - 14-е изд., перераб. и доп. – Минск: Совр. шк., 2011. – 944 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8"/>
      <w:headerReference w:type="first" r:id="rId49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азвание Знак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2410" w:hanging="155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3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3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13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52:00Z</dcterms:created>
  <dc:creator>Katerina</dc:creator>
  <dc:description/>
  <cp:keywords/>
  <dc:language>en-US</dc:language>
  <cp:lastModifiedBy>Мария Александрёнок</cp:lastModifiedBy>
  <dcterms:modified xsi:type="dcterms:W3CDTF">2016-02-29T10:03:00Z</dcterms:modified>
  <cp:revision>777</cp:revision>
  <dc:subject/>
  <dc:title>Персональный компьютер</dc:title>
</cp:coreProperties>
</file>