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О ЭКОНОМИЧЕСКОЙ ТЕ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мет и функции экономической теории. Методы экономической теор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становления и развития экономической теор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и и их классификация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ы (факторы) производств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ыбора в экономике. Кривая производственных возможностей. Эффективность производства и ее основные показател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кономическая система: понятие, основные тип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бственность: сущность, типы и фор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: понятие, функции. Принципы рыночной эконом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ыночной экономики. Рыночная инфраструкту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и недостатки рыночной эконом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осударства в современной рыночной экономике и методы ее регулир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. Закон спроса. Неценовые факторы спро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Закон предложения. Неценовые факторы предло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ое равновесие спроса и предложения. Практическое применение теории равнове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астичность спроса. Факторы, влияющие на эластичность спро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астичность предложения. Факторы, влияющие на эластичность предло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е поведение и проблемы его оценки. Основные законы потребл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, как хозяйствующий субъект. Организационно-правовые формы предприят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. Производственная функц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 краткосрочном и долгосрочном периоде. Закон убывающей предельной производи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онятие и классификация издерж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производства в краткосрочном и долгосрочном периоде. Эффект масштаба производ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 и прибыль фирмы. Правило максимизации прибыл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ая конкуренция, ее основные призна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черты чистой монополии. Причины монополизации. Виды монопол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монополистической конкурен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Основные признаки олигопол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Рынок труда: сущность и особенности. Заработная плата. Номинальная и реальная заработная плата. Формы и системы заработной платы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капитала и его структура. Капитал: основной и оборотный. Износ. Амортизация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ссудного капитала и ссудный процен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ынка земли. Земельная рента как цена за использование земли. Цена зем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Национальная экономика и ее общая характеристика. Валовой внутренний продукт (ВВП). Номинальный и реальный ВВП. Индексы це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ический характер экономического развития и его причины. Фазы цик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работица. Типы безработицы, экономические издержки безработицы. Закон Оуке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ляция, ее определение и измерение. Причины и формы инфляции. Социально-экономические последствия инфля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овокупного спроса. Неценовые факторы совокупного спро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овокупного предложения. Неценовые факторы совокупного предло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ое и долгосрочное равновесие в модели AD-AS. Эффект храпов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и сбережения в национальной экономи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и их влияние на национальную экономи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система. Госбюджет и его функ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обложение: сущность, принципы. Налоговая системы Республики Беларус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й дефицит и государственный долг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денег. Функции дене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й рынок. Структура денежного предложения. Спрос на деньг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о-кредитная система. Центральный банк и его функции. Коммерческие банки и их функ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Социальная политика: понятие, цели, напра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 качество жизни. Доходы населения и проблемы их распред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онятие мирового хозяйства. Формы экономических отношений в мировом хозяйств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латежный баланс и его структур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6" w:before="180" w:after="0"/>
      <w:jc w:val="both"/>
    </w:pPr>
    <w:rPr>
      <w:rFonts w:ascii="Arial" w:hAnsi="Arial" w:eastAsia="Arial" w:cs="Arial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56:00Z</dcterms:created>
  <dc:creator>Пекерт Н.А</dc:creator>
  <dc:description/>
  <cp:keywords/>
  <dc:language>en-US</dc:language>
  <cp:lastModifiedBy>Алеся Нескоромная</cp:lastModifiedBy>
  <cp:lastPrinted>2013-01-03T20:08:00Z</cp:lastPrinted>
  <dcterms:modified xsi:type="dcterms:W3CDTF">2015-02-13T07:56:00Z</dcterms:modified>
  <cp:revision>2</cp:revision>
  <dc:subject/>
  <dc:title>Вопросы по ЭКОНОМИЧЕСКОЙ ТЕОРИИ</dc:title>
</cp:coreProperties>
</file>