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55538312"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128653082"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1485614750"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222827094"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1383139834"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1371518769"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217383090"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