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1100746500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288054026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1813731854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126299777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547748114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205232927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560656729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795599351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877788955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391611878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1062394577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253969443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1635272717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144532473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1089140960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514669038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1481132459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1912318787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250234243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1917334342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1914884506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823805509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1539349505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762070806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194666599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95119677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1007739640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892687261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59534318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1751246364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474159301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406633184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699089765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921833004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584117830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432013854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794952851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966654214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1906393838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2129841688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1575079568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825897436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262399213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1136067485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180361148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1465746889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378878334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270809112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757801048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1940553235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975052301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1809003886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75827819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267639072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1135121366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625933536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1891442999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371689554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573055227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1718025817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1858962033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907684843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1971501777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1989574855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1490482705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1119939701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1546209366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1674096759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617993354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680523987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386866722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844697642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26392060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180943158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1072360099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249614131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656500975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1297527744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1103822236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14158541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1689347885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1110477331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1118366226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1533102338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1566677552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1039107702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477391220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1503616535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1003026203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1669313846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37103389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919349676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173899075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154096429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795309612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2023582878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1005230124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1411189830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1404121716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403252211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657608813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1591536873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1698325755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277681385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2080494511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996758040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851149197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425299848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562295950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212937282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111853927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1259861579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1312660792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1919185714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1317361519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2036152111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1682967188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174621981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302712263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1010837214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261062247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344378272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446445488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1912985358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692149570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1467725219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827643628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2029338073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549582940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1412078880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353453228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1058707138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922473954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1338601466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1060782277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721062195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2085967980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2094620482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313792110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1197933431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1766779458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91119131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733555110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1092460819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876582945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1066085015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2103637200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1966906667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1069179464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1057273619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913455174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1807065808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806988424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554099489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652478847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1630082436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844738402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1257511252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1929427886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1081424775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1433713823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478360518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773561420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50605698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392381677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1701701761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372304236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1019843602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1657500993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202203427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1810937035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1238858244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43603094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895426658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509402013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1014413147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1929566399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2080258901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669818291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392227356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659616697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514470666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1339275920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1886501193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1200483038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75012281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386416128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1409715432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1455917365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28315551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35110685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689810410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1362501426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627155758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2095117788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191081431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1016108663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20562347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1947073472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2035981536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574505991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1299356594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1419156388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549370223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1334299888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1903919815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397842022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1826727153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153708848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1058118704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1764222905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413731167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1791513255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1861949343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1089709445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641413230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2139724733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1275797696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181606609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1593356237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1809963426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16590464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541760255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909747479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222320716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1016185048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823933477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160167153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1072566920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390979143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543838053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1669723269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887200540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1100423068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988216413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140767915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1709699179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1687841441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1048621241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1379978125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2144207770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399444776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1523153627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504391934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666717781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813266031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1677471592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1637617473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1363163505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1213277970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1348138939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685626387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2145295939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872448648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1621536463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621788344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189490581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129617012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1297553999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446993995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1615901840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1795034608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1926219867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1079572028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152505809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1901897518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1831265982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903706624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1447753461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1237967433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2100740954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440605999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1836025982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1211398407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863467237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647749602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2099947619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1188819550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27878179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1978989579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1233543570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1712437621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1423296629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1455518437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969759831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732420148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1274667858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1570603530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78762645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250082703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1123379879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659993215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1923421092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24874946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919336329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1431887210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1424353279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260432886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979490235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826986444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638576319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134360022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1120856155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1767600510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1594055210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1566332365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1082192009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981114210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1373125088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512393750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2140402942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1861109345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386973673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1088541681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862589373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1788677464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1566728610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2033385515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338813034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1180542056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1313722981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474222116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1054693886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1583426758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962388678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2094324061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1590118680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636914600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901091921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1358831736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1382924744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1481836250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552469702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1456256504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1591547141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1851371786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833754963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604355064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1431732994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64823503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288393875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1544252264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1043118327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1561069329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908037748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39396120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1309200893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44049480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1284493147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589739278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1504650546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2053670218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334415765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384816179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1669737042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1807205056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1154289107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998683643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344591359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1703093307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371912078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1062587693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1522084034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684547412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789809546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1265566411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1733272876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1550614539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36519707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544430819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1573246134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1813658704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27500571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158077994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245091150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1408601478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19282609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1469268922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1750959892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1486622465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426295833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946586479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