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909853071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2026030219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38223848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910962682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723299452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799895794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377381300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906614205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49332156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164835691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093362882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371850167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734772720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695197932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2018522951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148867779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650880848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670036499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306783121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331389922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120094813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275427058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51570182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391609011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204759974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1381498140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42888046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2114610458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29154492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263537699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1368911207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981164147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1616353560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1562125925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206471845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2031355191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523197047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1625157358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486069265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384029698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210113193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775292334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577954613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245820511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538707965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435405741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572161020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583701365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1793668327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780407067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520684917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933315846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94297458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817928305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247819198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586579844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573828153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1402296751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1247157473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246728668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526719403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419827979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466170636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520898990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734849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725001573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275069221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39600581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754312488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69253888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718349377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985786467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097629310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468189027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2126366926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369386070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1111668882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672203819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2129411663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598650178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448042998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5887636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097936889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342279055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813704329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1951964285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355855398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45543159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997358244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230857512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951975302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2041124389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824848844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751325711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883306201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633615501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499971554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986480503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514629870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218276266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407329242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1809050706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421060244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18024567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417717665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2049141117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33680098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280825344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962515057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014067980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231466733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675064667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058873433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727833846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2055794595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603173133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2137459876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868306667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19325148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583062271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974348440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843245263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1607048164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594191829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496127977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617140835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234280621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678827095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500765578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702683406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66008369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169824874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2137666755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213850331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66546389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652976858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2084443711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1666196273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326729292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862596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740268887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603602444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723971873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406671354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200780865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023788286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901113481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41278680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1002615403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902395250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138211998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343853068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484340837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396451662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840307729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75114547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971439122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310078020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189646704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617290583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523841589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638088091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312159941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581799089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066231132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51453966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32572031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70000540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116309688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520004312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733010356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074076647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855749636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345139215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100298100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361028528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592727609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022155465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2061488132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445630713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634492608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469640922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740001178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845307915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673174890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787045546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1627955924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234847513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109527485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615358374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694606955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778949838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1064231108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526961555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101134930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2081415951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345825909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165963949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385746421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768873431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249278358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732940240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453056490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726583395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2146896051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51633453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1240793632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11669705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466584372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73813643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646010067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186207811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854132380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981585825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1230300567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2066079296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338927301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926023905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149311057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717053354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079600039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267465331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387901358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680033017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625055642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2013406933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398596084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319982406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561308576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391028645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766689973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2118403611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625087832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329559701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1819721139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516882437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904397139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692036560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691593042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2029296113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222701389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284226603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270527869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228750433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318728528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146072995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005016102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243015425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319826322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320523654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606465784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850874289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335398156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80344539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858060766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838007191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069986865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1400153745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747889031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714728571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221152652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982914011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342665020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831696622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239828111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672892357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1926056360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885900520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649317919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622801949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711007426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48080706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355737462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523936446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2095133439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613668886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944032504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055276593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318882607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844155781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748798692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35139321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1482847742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054654230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2106848580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611677120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1375285321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09875712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517943145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378144583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834738337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261214103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887271690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965737272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73779140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032150246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48295719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429870558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589515141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242983555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692045810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585151319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500945246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1251064638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357409851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712684315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997735936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1694589793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2066167744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593743453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1227337492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228821076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1711522229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170243498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106421198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422555671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358659671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476553139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1152950463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2103271923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744381605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225035679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925076951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626676162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097992705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968482819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59162681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375857366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434697207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475537330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853835621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2079213095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830904669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096827295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162127507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2110744872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046837949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638527386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498850053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915183877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919131629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435633610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297925448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279561242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23630056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135067831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416961920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567590272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608357987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609917742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483124037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950940619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470615529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1995871571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723578868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739603744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2020173330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541405032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2095489748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1126165771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892590088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216584925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762683783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192502291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888576239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1103297186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894724802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669321976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1533325115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304286575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2093215442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883747801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869964156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336497111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186281503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531474886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467310294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477263768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848922314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90968705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1688351964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602665236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