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>ГРАФИК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сдач академических задолженностей 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зимнюю экзаменационную сессию 2013-2014 учебного года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3 курсу экономического факульт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780"/>
        <w:gridCol w:w="750"/>
        <w:gridCol w:w="3353"/>
        <w:gridCol w:w="2562"/>
        <w:gridCol w:w="749"/>
      </w:tblGrid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ФК-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-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ЭУП-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МА-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</w:t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ЕРВАЯ ПЕРЕСДАЧА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 Ср</w:t>
            </w:r>
          </w:p>
        </w:tc>
        <w:tc>
          <w:tcPr>
            <w:tcW w:w="9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циональная экономика Беларуси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Доц. Гнатюк С.Н. 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 Ср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ги, кредит, банки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Ст.пр. Чугулькова Л.М.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ы и финансовый рынок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Ст.пр. Климова Е.С.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.02 Пн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неджмент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Ст. пр. Блажевич Г.Н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итология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16"/>
                <w:szCs w:val="16"/>
              </w:rPr>
              <w:t>Доц. Петров-Куминский В.И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 Ч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хгалтерский учёт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т.пр. Веремеева И.А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етинг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Ст.пр. Луговая И.А.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pacing w:val="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60"/>
                <w:sz w:val="16"/>
                <w:szCs w:val="16"/>
              </w:rPr>
              <w:t>ВТОРАЯ ПЕРЕСДАЧА С КОМИССИЕЙ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 Пн</w:t>
            </w:r>
          </w:p>
        </w:tc>
        <w:tc>
          <w:tcPr>
            <w:tcW w:w="9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циональная экономика Беларуси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оц. Гнатюк С.Н.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 Ср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ги, кредит, банки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Ст.пр. Чугулькова Л.М.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ы и финансовый рынок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т.пр. Климова Е.С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 П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неджмент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Ст. пр. Блажевич Г.Н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итология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16"/>
                <w:szCs w:val="16"/>
              </w:rPr>
              <w:t xml:space="preserve">Доц. Петров-Куминский В.И.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.03 Пн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хгалтерский учёт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Ст.пр. Веремеева И.А.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етинг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т.пр. Луговая И.А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lang w:val="be-BY"/>
        </w:rPr>
      </w:pPr>
      <w:r>
        <w:rPr>
          <w:lang w:val="be-BY"/>
        </w:rPr>
        <w:t>Обратите внимание, проведение экзаменов в указанные даты ОБЯЗАТЕЛЬНО! Студенты, не явившиеся в указанное время на пересдачу считаются не явившимися без уважительной причины, ведомость закрывается оценкой “один”.</w:t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  <w:t>Время и место проведения переэкзаменовки согласовать с преподавателем.</w:t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vanish/>
        </w:rPr>
      </w:pPr>
      <w:r>
        <w:rPr>
          <w:lang w:val="be-BY"/>
        </w:rPr>
        <w:t>Декан факультета</w:t>
        <w:tab/>
        <w:tab/>
        <w:tab/>
        <w:tab/>
        <w:tab/>
        <w:tab/>
        <w:tab/>
        <w:tab/>
        <w:tab/>
        <w:t>И.И. Маковецкий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Times New Roman"/>
      <w:b/>
      <w:sz w:val="20"/>
      <w:szCs w:val="20"/>
    </w:rPr>
  </w:style>
  <w:style w:type="character" w:styleId="2">
    <w:name w:val="Заголовок 2 Знак"/>
    <w:basedOn w:val="Style12"/>
    <w:qFormat/>
    <w:rPr>
      <w:rFonts w:ascii="Arial" w:hAnsi="Arial" w:cs="Times New Roman"/>
      <w:b/>
      <w:bCs/>
      <w:sz w:val="24"/>
      <w:szCs w:val="24"/>
    </w:rPr>
  </w:style>
  <w:style w:type="character" w:styleId="Style13">
    <w:name w:val="Основной текст Знак"/>
    <w:basedOn w:val="Style12"/>
    <w:qFormat/>
    <w:rPr>
      <w:rFonts w:ascii="Arial" w:hAnsi="Arial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  <w:szCs w:val="20"/>
      <w:u w:val="single"/>
    </w:rPr>
  </w:style>
  <w:style w:type="paragraph" w:styleId="21">
    <w:name w:val="заголовок 2"/>
    <w:basedOn w:val="Normal"/>
    <w:next w:val="Normal"/>
    <w:qFormat/>
    <w:pPr>
      <w:keepNext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38:00Z</dcterms:created>
  <dc:creator>Марина Меленяко</dc:creator>
  <dc:description/>
  <dc:language>en-US</dc:language>
  <cp:lastModifiedBy>Илья</cp:lastModifiedBy>
  <dcterms:modified xsi:type="dcterms:W3CDTF">2014-01-27T14:38:00Z</dcterms:modified>
  <cp:revision>2</cp:revision>
  <dc:subject/>
  <dc:title>ГРАФИК</dc:title>
</cp:coreProperties>
</file>