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ГРАФИК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ересдач академических задолженностей 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зимнюю экзаменационную сессию 2013-2014 учебного года</w:t>
      </w:r>
    </w:p>
    <w:p>
      <w:pPr>
        <w:pStyle w:val="Normal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4 курсу экономического факульт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0"/>
        <w:gridCol w:w="3233"/>
        <w:gridCol w:w="2714"/>
        <w:gridCol w:w="2336"/>
        <w:gridCol w:w="1859"/>
      </w:tblGrid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18"/>
              </w:rPr>
              <w:t>ФК-101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Cs w:val="18"/>
              </w:rPr>
              <w:t>ЭУП-10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Д-10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-101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ВАЯ ПЕРЕСДАЧА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29.01 Ср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пр. Колотилкина Н.В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ние на предприя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Пузанова Т.В.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цепями постав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МС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Романькова Т.В.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дение покупател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. пр. Луговая И.А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30.01 Чт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нализ деятельности бан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Сергейчик Н.А.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01.01 Сб.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Cs w:val="false"/>
                <w:spacing w:val="-4"/>
                <w:sz w:val="16"/>
                <w:szCs w:val="16"/>
              </w:rPr>
              <w:t>Экономический анализ деятельности пред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.пр. Бальчевская О.В.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мпьютерное моделирование и анализ экономических систе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Доц. Широченко В.А.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номика торгов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с. Ромодина И.С.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ОРАЯ ПЕРЕСДАЧА С КОМИССИЕЙ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05.02 Ср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ы пра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пр. Колотилкина Н.В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ирование на предприя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Пузанова Т.В.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Управление цепями поставок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 МС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Романькова Т.В.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дение покупател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. пр. Луговая И.А. 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06.02 Чт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Cs w:val="false"/>
                <w:spacing w:val="-4"/>
                <w:sz w:val="16"/>
                <w:szCs w:val="16"/>
              </w:rPr>
              <w:t>Экономический анализ деятельности пред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.пр. Бальчевская О.В.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6"/>
                <w:szCs w:val="16"/>
              </w:rPr>
              <w:t>07.02 Пт.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нализ деятельности банк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ц. Сергейчик Н.А.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мпьютерное моделирование и анализ экономических систем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Доц. Широченко В.А.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кономика торгов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сс. Ромодина И.С.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  <w:t>Обратите внимание, проведение экзаменов в указанные даты ОБЯЗАТЕЛЬНО! Студенты, не явившиеся в указанное время на пересдачу считаются не явившимися без уважительной причины, ведомость закрывается оценкой “один”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  <w:t>Время и место проведения переэкзаменовки согласовать с преподавателем.</w:t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ind w:left="720" w:hanging="0"/>
        <w:jc w:val="both"/>
        <w:rPr>
          <w:vanish/>
        </w:rPr>
      </w:pPr>
      <w:r>
        <w:rPr>
          <w:lang w:val="be-BY"/>
        </w:rPr>
        <w:t>Декан факультета</w:t>
        <w:tab/>
        <w:tab/>
        <w:tab/>
        <w:tab/>
        <w:tab/>
        <w:tab/>
        <w:tab/>
        <w:tab/>
        <w:tab/>
        <w:t>И.И. Маковецкий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44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  <w:u w:val="single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7:00Z</dcterms:created>
  <dc:creator>Xorex</dc:creator>
  <dc:description/>
  <cp:keywords/>
  <dc:language>en-US</dc:language>
  <cp:lastModifiedBy>drozdovane</cp:lastModifiedBy>
  <cp:lastPrinted>2013-12-04T16:01:00Z</cp:lastPrinted>
  <dcterms:modified xsi:type="dcterms:W3CDTF">2014-01-27T13:56:00Z</dcterms:modified>
  <cp:revision>3</cp:revision>
  <dc:subject/>
  <dc:title>Проректор по учебной работе                                                                                 Р А С П И С А Н И </dc:title>
</cp:coreProperties>
</file>