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268947213"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751456514"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