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194028612"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517689634"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